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Инспекции НП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1 No.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АКТУАРНЫЕ ОПРЕ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рные пассивы - актуарная оценка величины обязательств НПФ на зад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сивы - источники образования (целевое назначение) средств актива: денежные обязательства и задолженность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рная норма доходности (норма накопления) - процентная ставка, установленная для проведения актуарных расчетов (постоянная или перемен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стоимость имущества - стоимость имущества, отраженная в бухгалтерск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имущества - величина денежных средств, которая может быть получена от реализа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Фонда - стоимость всего имущества НПФ, включая нематериальные активы и дебиторскую задолженность: бухгалтерская или рыночн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Инспекция негосударственных пенсионных фондов</dc:creator>
  <dc:description/>
  <dc:language>en-US</dc:language>
  <cp:lastModifiedBy/>
  <dcterms:modified xsi:type="dcterms:W3CDTF">2011-10-30T10:38:00Z</dcterms:modified>
  <cp:revision>2</cp:revision>
  <dc:subject>Разное</dc:subject>
  <dc:title>Основные актуарные определения для оценки деятельности негосударственного пенс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