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е аспекты оценки адаптаци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970"/>
        <w:gridCol w:w="4185"/>
      </w:tblGrid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пекты адаптации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шифровка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просы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Корпоративная       </w:t>
              <w:br/>
              <w:t xml:space="preserve">адаптация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Вопросы, связанные с </w:t>
              <w:br/>
              <w:t xml:space="preserve">организацией         </w:t>
              <w:br/>
              <w:t>деятельности компании</w:t>
              <w:br/>
              <w:t xml:space="preserve">при внедрении        </w:t>
              <w:br/>
              <w:t xml:space="preserve">нововведений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ковы стратегические цели и  </w:t>
              <w:br/>
              <w:t xml:space="preserve">приоритеты компании? Кто      </w:t>
              <w:br/>
              <w:t xml:space="preserve">принимает решения? Где        </w:t>
              <w:br/>
              <w:t xml:space="preserve">расположены какие             </w:t>
              <w:br/>
              <w:t xml:space="preserve">подразделения? Какова         </w:t>
              <w:br/>
              <w:t xml:space="preserve">периодичность и технология    </w:t>
              <w:br/>
              <w:t xml:space="preserve">планирования и отчетности?    </w:t>
              <w:br/>
              <w:t xml:space="preserve">Какие действуют процедуры,    </w:t>
              <w:br/>
              <w:t xml:space="preserve">регламенты?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Техническая         </w:t>
              <w:br/>
              <w:t xml:space="preserve">(технологическая)   </w:t>
              <w:br/>
              <w:t xml:space="preserve">адаптация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введении         </w:t>
              <w:br/>
              <w:t xml:space="preserve">инноваций на         </w:t>
              <w:br/>
              <w:t xml:space="preserve">предприятии          </w:t>
              <w:br/>
              <w:t xml:space="preserve">используется новый   </w:t>
              <w:br/>
              <w:t xml:space="preserve">набор техники и      </w:t>
              <w:br/>
              <w:t xml:space="preserve">программного         </w:t>
              <w:br/>
              <w:t xml:space="preserve">обеспечения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Запомнить новый пароль,       </w:t>
              <w:br/>
              <w:t xml:space="preserve">освоить новую модель          </w:t>
              <w:br/>
              <w:t xml:space="preserve">используемой техники,         </w:t>
              <w:br/>
              <w:t>разобраться в системе хранения</w:t>
              <w:br/>
              <w:t xml:space="preserve">информации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Профессиональная    </w:t>
              <w:br/>
              <w:t xml:space="preserve">адаптация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язана с            </w:t>
              <w:br/>
              <w:t xml:space="preserve">профессиональной     </w:t>
              <w:br/>
              <w:t>стороной деятельности</w:t>
              <w:br/>
              <w:t xml:space="preserve">сотрудника в         </w:t>
              <w:br/>
              <w:t xml:space="preserve">организации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ватает ли работнику знаний,  </w:t>
              <w:br/>
              <w:t>умений и навыков или требуется</w:t>
              <w:br/>
              <w:t xml:space="preserve">дополнительное обучение?      </w:t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Психофизиологическая</w:t>
              <w:br/>
              <w:t xml:space="preserve">адаптация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пособление к     </w:t>
              <w:br/>
              <w:t>новому режиму труда и</w:t>
              <w:br/>
              <w:t xml:space="preserve">отдыха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нный график работы, график </w:t>
              <w:br/>
              <w:t xml:space="preserve">работы сдвинут,               </w:t>
              <w:br/>
              <w:t xml:space="preserve">ненормированный рабочий день, </w:t>
              <w:br/>
              <w:t xml:space="preserve">длительные командировки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0</Characters>
  <CharactersWithSpaces>12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8:00Z</dcterms:created>
  <dc:creator>Богомолова И.П.~Кривенко Е.И.</dc:creator>
  <dc:description/>
  <dc:language>en-US</dc:language>
  <cp:lastModifiedBy/>
  <dcterms:modified xsi:type="dcterms:W3CDTF">2011-10-30T10:38:00Z</dcterms:modified>
  <cp:revision>2</cp:revision>
  <dc:subject>Разное</dc:subject>
  <dc:title>Основные аспекты оценки адаптации работника после введения инноваций на предприят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