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ведомственного бл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яснительной записки к прое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закона "О феде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е на 2009 год и на планов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иод 2010 и 2011 год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факторы изме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ельного объема бюджетных ассигнований на ис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ующих расходных обязательств главного распоря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федерального бюджета в 2009 - 2011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П (код и наименование)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БС (код и наименование)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┬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 Показатель          │     Бюджетное ассигнование    │Поя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│     (изменение бюджетного     │н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│     </w:t>
      </w:r>
      <w:r>
        <w:rPr/>
        <w:t>ассигнования), тыс. руб.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├───────┬───────┬───────┬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</w:t>
      </w:r>
      <w:r>
        <w:rPr/>
        <w:t>2008 г.│2009 г.│2010 г.│2011 г.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</w:t>
      </w:r>
      <w:r>
        <w:rPr/>
        <w:t>1            │   2   │   3   │   4   │   5   │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│Объемы бюджетных ассигнований│       │       │       │-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соответствии с Федеральным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коном N 198-ФЗ "О федераль-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м бюджете на 2008 год и на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лановый период 2009 и 2010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дов", всего             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Изменение предельных объемов │-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юджетных ассигнований на 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полнение действующих рас-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ходных обязательств на 2009 и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010 годы (предельные объемы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юджетных ассигнований на 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полнение действующих    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сходных обязательств на 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011 год), всего          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 изменение     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ельных объемов бюджетных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ссигнований на исполнение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йствующих расходных     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язательств за счет:     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┼───────┼───────┼───────┼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│Изменения ставок (условий)   │-      │       │       │-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платы труда (денежного   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держания)               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│Изменения численности работ- │-      │       │       │-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иков бюджетной сферы (госу-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арственных служащих, обслу-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живающего персонала, привле-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емых лиц, военнослужащих и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равненных к ним лиц)   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│Изменения числа лиц,         │-      │       │       │-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лучающих трансферты     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│Изменения размера трансфертов│-      │       │       │-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селению в расчете на одного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лучателя                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│Изменения цен (тарифов) на   │-      │       │       │-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вары, работы, услуги    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 │Изменения физических объемов │-      │       │       │-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обретения товаров (работ,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луг) для государственных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ужд                      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│Изменения объемов финансиро- │-      │       │       │-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ания, прекращение или начало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ализации ФЦП            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 │Изменения объема бюджетных   │-      │       │       │-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вестиций, не включенных в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ЦП                       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 │Прочих причин                │-      │       │       │-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 них:                      │       │       │       │-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│                             │-      │       │       │-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2│                             │-      │       │       │-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│                             │-      │       │       │-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┴───────┴───────┴───────┴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8</Words>
  <Characters>6341</Characters>
  <CharactersWithSpaces>5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Министерство финансов Российской Федерации</dc:creator>
  <dc:description/>
  <dc:language>en-US</dc:language>
  <cp:lastModifiedBy/>
  <dcterms:modified xsi:type="dcterms:W3CDTF">2011-10-30T10:39:00Z</dcterms:modified>
  <cp:revision>2</cp:revision>
  <dc:subject>Разное</dc:subject>
  <dc:title>Основные факторы изменения предельного объема бюджетных ассигнований на исполнение действующих расходных обязательств главного распорядителя средств федерального бюджета в 2009–2011 гг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