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контроля с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таможн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контролю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внешне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ртерн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ФОРМЫ ОТЧЕТНОСТИ ПО ВАЛЮТНОМУ КОНТРО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___________ месяц 19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оформленных на Т/П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спортных ГТД без предъявления паспорта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разрешению (указанию) 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836"/>
        <w:gridCol w:w="1890"/>
        <w:gridCol w:w="1620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ГТД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одержатель  </w:t>
              <w:br/>
              <w:t>(российская сторон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исьма </w:t>
              <w:br/>
              <w:t>ГТК России,</w:t>
              <w:br/>
              <w:t xml:space="preserve">на         </w:t>
              <w:br/>
              <w:t xml:space="preserve">основании  </w:t>
              <w:br/>
              <w:t xml:space="preserve">которого   </w:t>
              <w:br/>
              <w:t xml:space="preserve">был        </w:t>
              <w:br/>
              <w:t>осуществлен</w:t>
              <w:br/>
              <w:t xml:space="preserve">выпуск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формлении товаров в режимах выпуска в свободное обращение, реимпорта без предъявления паспорта импортной сделки по разрешению (указанию) ГТ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таможенном посту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160"/>
        <w:gridCol w:w="2566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ГТД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     </w:t>
              <w:br/>
              <w:t xml:space="preserve">стоимость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контрак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портер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 xml:space="preserve">письма ГТК </w:t>
              <w:br/>
              <w:t xml:space="preserve">России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________________ месяц о товарах, оформл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аможенным постом __________________, поступивших п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нтрактам, заключенным в счет займов МБРР и ЕБР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2566"/>
        <w:gridCol w:w="2025"/>
        <w:gridCol w:w="1079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займ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мпортер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контрак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ГТ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   </w:t>
              <w:br/>
              <w:t xml:space="preserve">стоимость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40:00Z</dcterms:modified>
  <cp:revision>2</cp:revision>
  <dc:subject>Разное</dc:subject>
  <dc:title>Основные формы отчетности по валю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