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остановлением Росстата от 16.03.2007 N 27, в котором приведена данная форма, введен в действие с 1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чного об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домашних хозя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 (1.2 - 1.4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ХАРАКТЕРИСТИКИ ОТОБРАННЫХ ДОМАШНИХ ХОЗЯ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Коды по ОКА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я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населенного пункт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п населенного пункта (округлить: городской - 1,  │  1   │ 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льский - 2)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┼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счетного участка (папки)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09"/>
        <w:gridCol w:w="810"/>
        <w:gridCol w:w="811"/>
        <w:gridCol w:w="674"/>
        <w:gridCol w:w="811"/>
        <w:gridCol w:w="809"/>
        <w:gridCol w:w="1081"/>
        <w:gridCol w:w="945"/>
        <w:gridCol w:w="809"/>
        <w:gridCol w:w="811"/>
        <w:gridCol w:w="809"/>
        <w:gridCol w:w="811"/>
        <w:gridCol w:w="944"/>
        <w:gridCol w:w="808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блан-</w:t>
              <w:br/>
              <w:t xml:space="preserve">ка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ле- </w:t>
              <w:br/>
              <w:t xml:space="preserve">нов домо-  </w:t>
              <w:br/>
              <w:t xml:space="preserve">хозяйства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омашних </w:t>
              <w:br/>
              <w:t>хозяйств в</w:t>
              <w:br/>
              <w:t xml:space="preserve">группе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де-</w:t>
              <w:br/>
              <w:t xml:space="preserve">тей в воз- </w:t>
              <w:br/>
              <w:t>расте до 16</w:t>
              <w:br/>
              <w:t xml:space="preserve">лет в до-  </w:t>
              <w:br/>
              <w:t>мохозяйстве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соот-</w:t>
              <w:br/>
              <w:t xml:space="preserve">ветст- </w:t>
              <w:br/>
              <w:t>вии до-</w:t>
              <w:br/>
              <w:t xml:space="preserve">мохо-  </w:t>
              <w:br/>
              <w:t xml:space="preserve">зяйст- </w:t>
              <w:br/>
              <w:t xml:space="preserve">ва,    </w:t>
              <w:br/>
              <w:t xml:space="preserve">прожи- </w:t>
              <w:br/>
              <w:t>вающего</w:t>
              <w:br/>
              <w:t>по дан-</w:t>
              <w:br/>
              <w:t xml:space="preserve">ному   </w:t>
              <w:br/>
              <w:t>адресу,</w:t>
              <w:br/>
              <w:t>домохо-</w:t>
              <w:br/>
              <w:t xml:space="preserve">зяйст- </w:t>
              <w:br/>
              <w:t xml:space="preserve">ву,    </w:t>
              <w:br/>
              <w:t xml:space="preserve">участ- </w:t>
              <w:br/>
              <w:t>вующему</w:t>
              <w:br/>
              <w:t xml:space="preserve">в мик- </w:t>
              <w:br/>
              <w:t>ропере-</w:t>
              <w:br/>
              <w:t xml:space="preserve">пис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>согла-</w:t>
              <w:br/>
              <w:t xml:space="preserve">сии   </w:t>
              <w:br/>
              <w:t xml:space="preserve">домо- </w:t>
              <w:br/>
              <w:t>хозяй-</w:t>
              <w:br/>
              <w:t xml:space="preserve">ства  </w:t>
              <w:br/>
              <w:t xml:space="preserve">на    </w:t>
              <w:br/>
              <w:t xml:space="preserve">учас- </w:t>
              <w:br/>
              <w:t xml:space="preserve">тие в </w:t>
              <w:br/>
              <w:t>обсле-</w:t>
              <w:br/>
              <w:t xml:space="preserve">дова- </w:t>
              <w:br/>
              <w:t xml:space="preserve">нии   </w:t>
              <w:br/>
              <w:t xml:space="preserve">(вне  </w:t>
              <w:br/>
              <w:t xml:space="preserve">зави- </w:t>
              <w:br/>
              <w:t>симос-</w:t>
              <w:br/>
              <w:t xml:space="preserve">ти от </w:t>
              <w:br/>
              <w:t>начала</w:t>
              <w:br/>
              <w:t>обсле-</w:t>
              <w:br/>
              <w:t xml:space="preserve">дова- </w:t>
              <w:br/>
              <w:t>ния) -</w:t>
              <w:br/>
              <w:t xml:space="preserve">да -  </w:t>
              <w:br/>
              <w:t xml:space="preserve">"1",  </w:t>
              <w:br/>
              <w:t xml:space="preserve">нет - </w:t>
              <w:br/>
              <w:t xml:space="preserve">"-"   </w:t>
            </w:r>
          </w:p>
        </w:tc>
        <w:tc>
          <w:tcPr>
            <w:tcW w:w="41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в течение которого  </w:t>
              <w:br/>
              <w:t xml:space="preserve">домохозяйство согласно   </w:t>
              <w:br/>
              <w:t xml:space="preserve">участвовать в обследовании  </w:t>
              <w:br/>
              <w:t xml:space="preserve">в ____ году (закрестить   </w:t>
              <w:br/>
              <w:t xml:space="preserve">поквартально) 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, </w:t>
              <w:br/>
              <w:t>прис-</w:t>
              <w:br/>
              <w:t>воен-</w:t>
              <w:br/>
              <w:t xml:space="preserve">ный  </w:t>
              <w:br/>
              <w:t>домо-</w:t>
              <w:br/>
              <w:t xml:space="preserve">хо-  </w:t>
              <w:br/>
              <w:t xml:space="preserve">зяй- </w:t>
              <w:br/>
              <w:t xml:space="preserve">ству </w:t>
              <w:br/>
              <w:t xml:space="preserve">по   </w:t>
              <w:br/>
              <w:t xml:space="preserve">бюд- </w:t>
              <w:br/>
              <w:t xml:space="preserve">жет- </w:t>
              <w:br/>
              <w:t xml:space="preserve">ному </w:t>
              <w:br/>
              <w:t xml:space="preserve">об-  </w:t>
              <w:br/>
              <w:t xml:space="preserve">сле- </w:t>
              <w:br/>
              <w:t>дова-</w:t>
              <w:br/>
              <w:t xml:space="preserve">нию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блан-</w:t>
              <w:br/>
              <w:t xml:space="preserve">ку   </w:t>
              <w:br/>
              <w:t xml:space="preserve">мик- </w:t>
              <w:br/>
              <w:t>ропе-</w:t>
              <w:br/>
              <w:t>репи-</w:t>
              <w:br/>
              <w:t xml:space="preserve">с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>посе-</w:t>
              <w:br/>
              <w:t>щ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по   </w:t>
              <w:br/>
              <w:t>блан-</w:t>
              <w:br/>
              <w:t xml:space="preserve">кам  </w:t>
              <w:br/>
              <w:t xml:space="preserve">мик- </w:t>
              <w:br/>
              <w:t>ропе-</w:t>
              <w:br/>
              <w:t>репи-</w:t>
              <w:br/>
              <w:t xml:space="preserve">си   </w:t>
              <w:br/>
              <w:t xml:space="preserve">(по  </w:t>
              <w:br/>
              <w:t xml:space="preserve">гр.  </w:t>
              <w:br/>
              <w:t xml:space="preserve">2)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ое </w:t>
              <w:br/>
              <w:t xml:space="preserve">(по </w:t>
              <w:br/>
              <w:t xml:space="preserve">гр. </w:t>
              <w:br/>
              <w:t xml:space="preserve">3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блан-</w:t>
              <w:br/>
              <w:t xml:space="preserve">ку   </w:t>
              <w:br/>
              <w:t xml:space="preserve">мик- </w:t>
              <w:br/>
              <w:t>ропе-</w:t>
              <w:br/>
              <w:t>репи-</w:t>
              <w:br/>
              <w:t xml:space="preserve">с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>посе-</w:t>
              <w:br/>
              <w:t>щения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  <w:br/>
              <w:t>квар-</w:t>
              <w:br/>
              <w:t xml:space="preserve">та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  <w:br/>
              <w:t>квар-</w:t>
              <w:br/>
              <w:t xml:space="preserve">тал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  </w:t>
              <w:br/>
              <w:t xml:space="preserve">коли- </w:t>
              <w:br/>
              <w:t>честву</w:t>
              <w:br/>
              <w:t xml:space="preserve">квар- </w:t>
              <w:br/>
              <w:t xml:space="preserve">талов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, состоящие из </w:t>
              <w:br/>
              <w:t xml:space="preserve">1 лица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4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, состоящие из </w:t>
              <w:br/>
              <w:t xml:space="preserve">2 лиц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4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, состоящие из </w:t>
              <w:br/>
              <w:t xml:space="preserve">3 лиц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4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, состоящие из </w:t>
              <w:br/>
              <w:t xml:space="preserve">4 лиц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4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, состоящие из </w:t>
              <w:br/>
              <w:t xml:space="preserve">5 лиц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4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, состоящие из </w:t>
              <w:br/>
              <w:t xml:space="preserve">6 лиц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4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, состоящие из </w:t>
              <w:br/>
              <w:t xml:space="preserve">7 и более лиц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4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2</Characters>
  <CharactersWithSpaces>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Федеральная служба государственной статистики</dc:creator>
  <dc:description/>
  <dc:language>en-US</dc:language>
  <cp:lastModifiedBy/>
  <dcterms:modified xsi:type="dcterms:W3CDTF">2011-10-30T10:40:00Z</dcterms:modified>
  <cp:revision>2</cp:revision>
  <dc:subject>Разное</dc:subject>
  <dc:title>Основные характеристики отобранных домашних хозя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