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оставлению проект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на очередной финансовый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нов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 НА _______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2026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    </w:t>
              <w:br/>
              <w:t>финансовый год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</w:tr>
      <w:tr>
        <w:trPr>
          <w:trHeight w:val="240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ые ресурсы - всего     </w:t>
              <w:br/>
              <w:t xml:space="preserve">В том числе:                      </w:t>
              <w:br/>
              <w:t>Собственные доходы бюджета - всего</w:t>
              <w:br/>
              <w:t xml:space="preserve">В том числе:                      </w:t>
              <w:br/>
              <w:t xml:space="preserve">Налоговые доходы - всего          </w:t>
              <w:br/>
              <w:t xml:space="preserve">В том числе:                      </w:t>
              <w:br/>
              <w:t xml:space="preserve">-                                 </w:t>
              <w:br/>
              <w:t xml:space="preserve">-                                 </w:t>
              <w:br/>
              <w:t xml:space="preserve">Неналоговые доходы - всего        </w:t>
              <w:br/>
              <w:t xml:space="preserve">В том числе:                      </w:t>
              <w:br/>
              <w:t xml:space="preserve">-                                 </w:t>
              <w:br/>
              <w:t xml:space="preserve">-                                 </w:t>
              <w:br/>
              <w:t xml:space="preserve">Средства федерального бюджета -   </w:t>
              <w:br/>
              <w:t xml:space="preserve">всего                             </w:t>
              <w:br/>
              <w:t xml:space="preserve">Источники финансирования дефицита </w:t>
              <w:br/>
              <w:t xml:space="preserve">бюджета - всего                   </w:t>
              <w:br/>
              <w:t xml:space="preserve">В том числе:                      </w:t>
              <w:br/>
              <w:t xml:space="preserve">-                                 </w:t>
              <w:br/>
              <w:t xml:space="preserve">-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государственного долга   </w:t>
              <w:br/>
              <w:t xml:space="preserve">на конец года                     </w:t>
              <w:br/>
              <w:t xml:space="preserve">В % к собственным доходам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ходные обязательства города </w:t>
              <w:br/>
              <w:t xml:space="preserve">Москвы - всего                    </w:t>
              <w:br/>
              <w:t xml:space="preserve">В том числе:                      </w:t>
              <w:br/>
              <w:t xml:space="preserve">Действующие обязательства         </w:t>
              <w:br/>
              <w:t xml:space="preserve">Принимаемые обязательства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Правительство Москвы</dc:creator>
  <dc:description/>
  <dc:language>en-US</dc:language>
  <cp:lastModifiedBy/>
  <dcterms:modified xsi:type="dcterms:W3CDTF">2011-10-30T10:38:00Z</dcterms:modified>
  <cp:revision>2</cp:revision>
  <dc:subject>Разное</dc:subject>
  <dc:title>Основные параметры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