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ого использования лесов при ведении охотничь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в соответствии с лесохозяйствен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1756"/>
        <w:gridCol w:w="310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роприятий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</w:t>
              <w:br/>
              <w:t xml:space="preserve">допустимый      </w:t>
              <w:br/>
              <w:t xml:space="preserve">объе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ройство подкормочных площадок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кормушек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солонцов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убка осины, ивы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охотничьих вышек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8:00Z</dcterms:modified>
  <cp:revision>2</cp:revision>
  <dc:subject>Разное</dc:subject>
  <dc:title>Основные параметры разрешенного использования лесов при ведении охотничьего хозяйства в соответствии с лесохозяйственным реглам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