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зработке, при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иторинге применения  персп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плана города Лыткар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МЕСТНЫХ ФИНАНСОВ ГОРОДСКОГО ОКРУГА ЛЫТКАРИ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-___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216"/>
        <w:gridCol w:w="108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год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- 1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2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3)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ходы, всег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Налоговые доходы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Неналоговые доходы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Безвозмездные и            </w:t>
              <w:br/>
              <w:t xml:space="preserve">безвозвратные перечислен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Межбюджетные трансферты  </w:t>
              <w:br/>
              <w:t xml:space="preserve">от бюджетов других уровней &lt;**&gt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сходы, всего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Процентные расходы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Непроцентные расходы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Межбюджетные трансферты  </w:t>
              <w:br/>
              <w:t xml:space="preserve">бюджетам других уровне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'. Из общего объема расходо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'. Расходы текущего характер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'. Расходы капитального      </w:t>
              <w:br/>
              <w:t xml:space="preserve">характера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официт (+), дефицит (-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Источники финансирования     </w:t>
              <w:br/>
              <w:t xml:space="preserve">дефицита бюджета, сальдо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Привлечение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Погашение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Муниципальный долг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Остаток задолженности по   </w:t>
              <w:br/>
              <w:t>выданным муниципальным гарантия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поступлений из региональных фондов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ЫХ РАСПОРЯДИТЕЛЕЙ БЮДЖЕ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-___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241"/>
        <w:gridCol w:w="1215"/>
        <w:gridCol w:w="1080"/>
        <w:gridCol w:w="540"/>
        <w:gridCol w:w="674"/>
        <w:gridCol w:w="811"/>
        <w:gridCol w:w="540"/>
        <w:gridCol w:w="674"/>
        <w:gridCol w:w="811"/>
        <w:gridCol w:w="540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распорядители </w:t>
              <w:br/>
              <w:t xml:space="preserve">бюджетных средств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здел         </w:t>
              <w:br/>
              <w:t xml:space="preserve">функциональной         </w:t>
              <w:br/>
              <w:t xml:space="preserve">классификации расходов </w:t>
              <w:br/>
              <w:t xml:space="preserve">бюджетов РФ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&lt;*&gt;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>год &lt;*&gt;</w:t>
            </w:r>
          </w:p>
        </w:tc>
        <w:tc>
          <w:tcPr>
            <w:tcW w:w="60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- 1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1)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2)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3)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...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...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суммарные  </w:t>
              <w:br/>
              <w:t xml:space="preserve">расходы по разделам   </w:t>
              <w:br/>
              <w:t xml:space="preserve">функциональной        </w:t>
              <w:br/>
              <w:t>классификации расходов</w:t>
              <w:br/>
              <w:t xml:space="preserve">бюджетов Российской   </w:t>
              <w:br/>
              <w:t xml:space="preserve">Федерации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1. НАПИСАТЬ НАЗ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2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3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4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5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6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7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8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9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10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11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юджет действующ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юджет принимаем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ЕМЫХ ОБЯЗАТЕЛЬСТВ ГОРОДСКОГО ОКРУГА ЛЫТКАРИ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-___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1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1"/>
        <w:gridCol w:w="1754"/>
        <w:gridCol w:w="1485"/>
        <w:gridCol w:w="1485"/>
        <w:gridCol w:w="1216"/>
        <w:gridCol w:w="269"/>
        <w:gridCol w:w="406"/>
        <w:gridCol w:w="540"/>
        <w:gridCol w:w="406"/>
        <w:gridCol w:w="403"/>
        <w:gridCol w:w="676"/>
        <w:gridCol w:w="1891"/>
        <w:gridCol w:w="2024"/>
        <w:gridCol w:w="1888"/>
        <w:gridCol w:w="676"/>
        <w:gridCol w:w="676"/>
        <w:gridCol w:w="676"/>
        <w:gridCol w:w="1888"/>
        <w:gridCol w:w="1215"/>
        <w:gridCol w:w="1215"/>
        <w:gridCol w:w="1208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вопроса местного</w:t>
              <w:br/>
              <w:t xml:space="preserve">значения        </w:t>
              <w:br/>
              <w:t>(делегированного</w:t>
              <w:br/>
              <w:t xml:space="preserve">полномочия)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лавного     </w:t>
              <w:br/>
              <w:t>распорядителя</w:t>
              <w:br/>
              <w:t xml:space="preserve">средств      </w:t>
              <w:br/>
              <w:t xml:space="preserve">местного     </w:t>
              <w:br/>
              <w:t xml:space="preserve">бюджета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нормативный правовой акт,    </w:t>
              <w:br/>
              <w:t xml:space="preserve">договор (соглашение)                       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    </w:t>
              <w:br/>
              <w:t xml:space="preserve">классификации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</w:t>
              <w:br/>
              <w:t xml:space="preserve">исполнения   </w:t>
              <w:br/>
              <w:t xml:space="preserve">расходного   </w:t>
              <w:br/>
              <w:t>обязательства</w:t>
            </w:r>
          </w:p>
        </w:tc>
        <w:tc>
          <w:tcPr>
            <w:tcW w:w="11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обязательства, тыс. руб.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татьи,   </w:t>
              <w:br/>
              <w:t xml:space="preserve">части,    </w:t>
              <w:br/>
              <w:t xml:space="preserve">пункта,   </w:t>
              <w:br/>
              <w:t>подпункта,</w:t>
              <w:br/>
              <w:t xml:space="preserve">абзац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ступления</w:t>
              <w:br/>
              <w:t xml:space="preserve">в силу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ФД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год      </w:t>
              <w:br/>
              <w:t xml:space="preserve">(n - 1)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год (n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 xml:space="preserve">(n + 1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 xml:space="preserve">(n + 2)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 xml:space="preserve">(n + 3)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>НПА, договором</w:t>
              <w:br/>
              <w:t xml:space="preserve">(соглашением)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на </w:t>
              <w:br/>
              <w:t xml:space="preserve">дату         </w:t>
              <w:br/>
              <w:t>представл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на дату </w:t>
              <w:br/>
              <w:t>представления</w:t>
              <w:br/>
              <w:t xml:space="preserve">фрагмента    </w:t>
              <w:br/>
              <w:t xml:space="preserve">реестр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8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0:38:00Z</dcterms:modified>
  <cp:revision>2</cp:revision>
  <dc:subject>Разное</dc:subject>
  <dc:title>Основные параметры состояния местных финансов городского округ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