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вводим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й торговли продовольств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ЗУЮЩИЕ ОБЪЕКТ ОПТОВОЙ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- техническая база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производственных площадей,         </w:t>
              <w:br/>
              <w:t xml:space="preserve">необходимых для обеспечения функциональной    </w:t>
              <w:br/>
              <w:t xml:space="preserve">деятельности объекта, всего (тыс. кв. м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кладских (тыс. кв. м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исных (тыс. кв. м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орговых мест (тыс. кв. м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ичие внутриплощадочных проездов,        </w:t>
              <w:br/>
              <w:t xml:space="preserve">погрузочно - разгрузочных площадок, стоянок   </w:t>
              <w:br/>
              <w:t xml:space="preserve">автотранспорта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ичие погрузочно - разгрузочной техники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аличие расчетно - кассового центра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личие информационного центра (данные     </w:t>
              <w:br/>
              <w:t xml:space="preserve">о наличии товаров, их ассортимент, цена       </w:t>
              <w:br/>
              <w:t xml:space="preserve">и т.п.)     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определяющие организацию работы объект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регламента работы объекта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Наличие расписания работы объекта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формация о наличии или ожидаемом         </w:t>
              <w:br/>
              <w:t xml:space="preserve">появлении свободных торговых мест для сдачи   </w:t>
              <w:br/>
              <w:t xml:space="preserve">в аренду, прейскурант арендных ставок и платы </w:t>
              <w:br/>
              <w:t xml:space="preserve">за услуги   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луг, предоставляемых на объекте продавцам и покупателям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верка качества продаваемых товаров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храна территории объекта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ммунальные услуги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Уборка мусора и отходов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Юридические услуги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слуги по рекламе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Информационные услуги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бщественное питание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Таможенные операции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Другие услуги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е показател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одовой объем товарооборота (тыс. т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ля профильной продукции                  </w:t>
              <w:br/>
              <w:t xml:space="preserve">в товарообороте (%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умма налоговых поступлений в бюджет       </w:t>
              <w:br/>
              <w:t xml:space="preserve">г. Москвы за год (млн. руб.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по разви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й торговли и инвести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Любча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38:00Z</dcterms:modified>
  <cp:revision>2</cp:revision>
  <dc:subject>Разное</dc:subject>
  <dc:title>Основные параметры, характеризующие объект оптов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