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6 N ЧД-6-13/715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РИЧИНЫ НЕИДЕНТИФИКАЦИИ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У И ИХ ПРАВООБЛАДАТЕЛЯХ НА МЕСТНОМ УРОВ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ичина                       │Кол-во│ %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кол-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заполнен или неполностью заполнен адрес участка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ответствие сведений о правообладателе участка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 данными Роснедв., Росрег. и БД налогового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Федеральная налоговая служба</dc:creator>
  <dc:description/>
  <dc:language>en-US</dc:language>
  <cp:lastModifiedBy/>
  <dcterms:modified xsi:type="dcterms:W3CDTF">2011-10-30T10:39:00Z</dcterms:modified>
  <cp:revision>2</cp:revision>
  <dc:subject>Разное</dc:subject>
  <dc:title>Основные причины неидентификации сведений о земельных участках и их правообладателях на местном уров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