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1997 No. 16-00-16-26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РИНЦИП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ОЙ (ФИНАНСОВОЙ)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ТРАНАХ - ЧЛЕНАХ СН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я во внимание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бухгалтерского учета и отчетности является важным элементом экономики рыночного ти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я подходов и правил к формированию, представлению и публикации бухгалтерской (финансовой) отчетности организаций (предприятий) &lt;*&gt; имеет особое значение для защиты интересов собственников и инвесторов на всем пространстве СНГ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льнейшем - организац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е в СНГ минимальных единых требований к объему финансовой информации, подлежащей раскрытию общественности, будет способствовать сравнимости и сопоставимости бухгалтерской (финансовой) отчетности организаций стран - членов СН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ая (финансовая) отчетность должна давать объективную и достоверную информацию о финансовом и имущественном положении организации и финансовых результатах ее деятельности, признаваемую и одинаково интерпретируемую во всех странах - членах СН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ы бухгалтерского учета и отчетности, принятые в странах - членах СНГ, исторически имеют много схожего, а также общие тенденции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ход к рыночной экономике требует интеграции с международными стандартами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ые подходы к системе бухгалтерского учета и отчетности в странах - членах СНГ создают основу для развития ау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ы - члены СНГ считают целесообразны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координацию регулирования бухгалтерского учета и отчетности организаций в своих стра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редоточить главные усилия на согласовании подходов и правил формирования, представления и публикации бухгалтерской (финансовой) отчетности организаций, обеспечив тем самым ее методологическую сопоставимость, признаваемость и одинаковую интерпретацию во всех странах - членах СН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единые минимальные требования к объему, содержанию и формам бухгалтерской (финансовой) отчетности, представляемой пользователям, принимая во внимание возможность установления упрощенной системы бухгалтерского учета и отчетности для субъектов малого предприним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остранить действия "Основных принципов" на все юридические лица, если иное не предусмотрено законодательством страны - члена СН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единые минимальные требования к аудиту бухгалтерской (финансовой) отчетности, обеспечивающие ее объективность и достовер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вышеизложенного, страны - члены СНГ договариваются о следующих основных принципах бухгалтерской (финансовой) отчетност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ухгалтерская (финансовая) отчетность состоит из образующих единое целое, взаимно увязанных бухгалтерского баланса, отчета о финансовых результатах, отчета о движении денежных средств и пояснений к ним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означения совокупности документов, названных в пункте 1 настоящих Основных принципов, термины "бухгалтерская отчетность" и "финансовая отчетность" считаются равнозначны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ская (финансовая) отчетность должна быть полезна пользователям. К пользователям бухгалтерской (финансовой) отчетности относятся настоящие и потенциальные инвесторы, работники, кредиторы, поставщики и другие коммерческие контрагенты, клиенты, правительственные учреждения, общественность и другие заинтересованные пользователи. Они используют бухгалтерскую (финансовую) отчетность для удовлетворения различных потребностей в информац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нвесторы (лица, предоставляющие капитал, и их консультанты) заинтересованы в информации, которая поможет определить, следует ли покупать, держать или продавать акции, каковы риски, связанные с инвестициями, и доходность инвестиций. Акционеры заинтересованы в информации, которая позволит им оценить способность организации выплачивать дивид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ботники и их представители заинтересованы в информации о стабильности и рентабельности работодателей, способности организации обеспечивать их заработной платой, социальными пособиями и возможностью дальнейше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редиторы заинтересованы в информации, которая позволяет определить, будут ли займы и причитающиеся проценты выплачены во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ставщики и другие коммерческие контрагенты заинтересованы в информации, которая дает возможность определить, будет ли сумма, которая причитается им, выплачена во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лиенты заинтересованы в информации о непрерывности деятельности организации, особенно когда они имеют долгосрочные соглашения или зависят от дан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авительства и правительственные учреждения заинтересованы в информации, необходимой для регулирования деятельности организаций, определения политики налогообложения, а также для расчета национального дохода и других аналогичных статистических показ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щественность заинтересована в информации о направлениях развития и достижениях организации, сферах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уководство также заинтересовано в информации, содержащейся в бухгалтерской (финансовой) отчетности. Однако руководство организации имеет доступ к дополнительной управленческой и финансовой информации, которая помогает планированию, принятию решений и контролю. Формы и содержание такой дополнительной информации определяются руководств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ухгалтерская (финансовая) отчетность должна давать достоверное и полное представление о финансовом положении организации и его изменениях, а также финансовых результатах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й считается бухгалтерская (финансовая) отчетность, подготовленная исходя из правил бухгалтерского учета и отчетности, установленных в стране - члене СНГ. Страны - члены СНГ признают необходимость осуществить меры для перехода к интерпретации достоверности бухгалтерской (финансовой) отчетности исходя из качества картины финансового положения организации на отчетную дату и финансовых результатов ее деятельности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и составлении бухгалтерской (финансовой) отчетности применение настоящих Основных принципов недостаточно для формирования полного представления о финансовом положении организации, а также финансовых результатах ее деятельности, то в бухгалтерскую (финансовую) отчетность организации включаются соответствующие дополнитель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формировании бухгалтерской (финансовой) отчетности организации должны руководствоваться следующими принцип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обленности имущества - имущество и обязательства организации существуют отдельно от имущества и обязательств собственников этой организации и друг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ерывности - организация будет продолжать свою деятельность в обозримом будущем и у нее отсутствуют намерения и необходимость самоликвидации или существенного сокращения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исления - факты хозяйственной деятельности организации (активы, собственный капитал, обязательства, доходы, расходы) относятся к тому отчетному периоду, в котором они имели место, независимо от времени фактического поступления или выплаты денежных средств, связанных с этими ф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ительности - обеспечение большей готовности к бухгалтерскому учету потерь (расходов) и обязательств, чем доходов и активов, не допуская создания скрытых резер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ритета содержания перед формой - отражение в бухгалтерском учете фактов хозяйственной деятельности исходя не столько из их правовой формы, сколько из экономического содержания и условий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йтральности - бухгалтерская (финансовая) отчетность не должна делать акцентов на удовлетворение интересов одних групп пользователей перед друг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формация, включаемая организациями в бухгалтерскую (финансовую) отчетность, должна быть понятной, отвечать потребностям пользователей, быть правильной и сравнимой. При формировании бухгалтерской (финансовой) отчетности применимо требование значимости (существенности) информ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6</Words>
  <Characters>7735</Characters>
  <CharactersWithSpaces>6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Министерство финансов Российской Федерации</dc:creator>
  <dc:description/>
  <dc:language>en-US</dc:language>
  <cp:lastModifiedBy/>
  <dcterms:modified xsi:type="dcterms:W3CDTF">2011-10-30T10:39:00Z</dcterms:modified>
  <cp:revision>2</cp:revision>
  <dc:subject>Разное</dc:subject>
  <dc:title>Основные принципы бухгалтерской (финансовой) отчетности в странах — членах СН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