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7426"/>
        <w:gridCol w:w="135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здела    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</w:r>
          </w:p>
        </w:tc>
        <w:tc>
          <w:tcPr>
            <w:tcW w:w="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положения  </w:t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 смысл указать точное наименование должности с</w:t>
              <w:br/>
              <w:t>целью определения роли этой должности в конкретных</w:t>
              <w:br/>
              <w:t>условиях деятельности компании, уровня оплаты труда</w:t>
              <w:br/>
              <w:t>работника, замещающего должность, условий премирования,</w:t>
              <w:br/>
              <w:t>а также для правильного решения вопросов социального</w:t>
              <w:br/>
              <w:t>обеспечения. Кроме этого, можно указать, какими</w:t>
              <w:br/>
              <w:t>нормативными актами должен руководствоваться работник</w:t>
              <w:br/>
              <w:t>помимо должностной инструкции, и его подчиненность.</w:t>
              <w:br/>
              <w:t>Нелишне описать порядок замещения работника в случае</w:t>
              <w:br/>
              <w:t>его временного отсутствия (отпуск, длительная</w:t>
              <w:br/>
              <w:t>командировка, болезнь и т.п.)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    </w:t>
              <w:br/>
              <w:t xml:space="preserve">квалификации     </w:t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ывается уровень образования, знаний, навыков и</w:t>
              <w:br/>
              <w:t>умений, соответствующих названной должности</w:t>
            </w:r>
          </w:p>
        </w:tc>
      </w:tr>
      <w:tr>
        <w:trPr>
          <w:trHeight w:val="132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     </w:t>
              <w:br/>
              <w:t xml:space="preserve">обязанности      </w:t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обно прописывается, что и как должен делать</w:t>
              <w:br/>
              <w:t>работник. Обязательно нужно определить содержание</w:t>
              <w:br/>
              <w:t>конкретной задачи или функции, выполнение которой</w:t>
              <w:br/>
              <w:t>возлагается на работника, и записать его конкретные</w:t>
              <w:br/>
              <w:t>обязанности, выполнение которых обеспечивает решение</w:t>
              <w:br/>
              <w:t>поставленных задач. При этом лучше избегать</w:t>
              <w:br/>
              <w:t>расплывчатых фраз ("Должен способствовать развитию..."</w:t>
              <w:br/>
              <w:t>или "Прилагать все усилия для..."), так как измерить и</w:t>
              <w:br/>
              <w:t>проконтролировать, "способствовал" или нет, практически</w:t>
              <w:br/>
              <w:t>невозможно</w:t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 работника  </w:t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ит перечень прав, предоставляемых работнику для</w:t>
              <w:br/>
              <w:t>успешного выполнения возложенных на него обязанностей.</w:t>
              <w:br/>
              <w:t>При составлении этого раздела необходимо учитывать</w:t>
              <w:br/>
              <w:t>фиксацию конкретных прав по направлению деятельности</w:t>
              <w:br/>
              <w:t>работника с учетом специфики его работы. Грамотно</w:t>
              <w:br/>
              <w:t>составленный, данный раздел поможет в разрешении</w:t>
              <w:br/>
              <w:t>спорных вопросов во взаимоотношениях работников</w:t>
              <w:br/>
              <w:t>организации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сть  </w:t>
            </w:r>
          </w:p>
        </w:tc>
        <w:tc>
          <w:tcPr>
            <w:tcW w:w="7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ужно предусмотреть ответственность как за невыполнение</w:t>
              <w:br/>
              <w:t>обязанностей, так и за неиспользование предоставленных</w:t>
              <w:br/>
              <w:t>работнику прав. В нем возможна такая фраза: "Работник</w:t>
              <w:br/>
              <w:t>несет дисциплинарную ответственность за некачественное</w:t>
              <w:br/>
              <w:t>и несвоевременное выполнение обязанностей и</w:t>
              <w:br/>
              <w:t>неиспользование прав, предусмотренных должностной</w:t>
              <w:br/>
              <w:t>инструкцией"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Комиссарова Т.Ю.</dc:creator>
  <dc:description/>
  <dc:language>en-US</dc:language>
  <cp:lastModifiedBy/>
  <dcterms:modified xsi:type="dcterms:W3CDTF">2011-10-30T10:39:00Z</dcterms:modified>
  <cp:revision>2</cp:revision>
  <dc:subject>Разное</dc:subject>
  <dc:title>Основные разделы должностной инструкции работник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