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декабря 2003 г. No. 242-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его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кредитных организа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анковских группах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НЫЕ СПОСОБЫ (МЕТОД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УЩЕСТВЛЕНИЯ ПРОВЕРОК СЛУЖБОЙ ВНУТРЕННЕГО КОНТРО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сновными способами (методами) осуществления проверок службой внутреннего контроля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инансовая проверка, цель которой состоит в оценке надежности учета и отчет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ка соблюдения законодательства Российской Федерации (банковского, о рынке ценных бумаг, по вопросам противодействия легализации (отмыванию) доходов, полученных преступным путем, и финансированию терроризма, о налогах и сборах, др.) и иных актов регулирующих и надзорных органов, внутренних документов кредитной организации и установленных ими методик, программ, правил, порядков и процедур, целью которой является оценка качества и соответствия созданных в кредитной организации систем обеспечения соблюдения требований законодательства Российской Федерации и иных а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ерационная проверка, цель которой заключается в оценке качества и соответствия систем, процессов и процедур, анализе организационных структур и их достаточности для выполнения возложенных фун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ка качества управления, цель которой состоит в оценке качества подходов органов управления, подразделений и служащих кредитной организации к банковским рискам и методам контроля за ними в рамках поставленных целей кредит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уководитель и служащие службы внутреннего контроля имею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ходить в помещения проверяемого подразделения, а также в помещения, используемые для хранения документов (архивы), наличных денег и ценностей (денежные хранилища), обработки данных (компьютерные залы) и хранения данных на машинных носителях, с соблюдением процедур доступа, определенных внутренними документами кредитн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ать документы и копии с документов и иной информации, а также любых сведений, имеющихся в информационных системах кредитной организации, необходимых для осуществления контроля, с соблюдением требований законодательства Российской Федерации и требований кредитной организации по работе со сведениями ограниченного распрост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лекать при осуществлении проверок служащих кредитной организации и требовать от них обеспечения доступа к документам, иной информации, необходимой для проведения прове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лан проведения проверок, осуществляемых службой внутреннего контроля, должен включать график осуществления проверок и составляться исходя из принятой органами управления кредитной организации методологии оценки управления банковскими рисками, учитывающей изменения в системе внутреннего контроля и новые направления деятельности кредитной организации. При составлении графика осуществления проверок должна учитываться установленная в кредитной организации периодичность проведения проверок по направлениям деятельности структурных подразделений и кредитной организации в це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ны работы службы внутреннего контроля разрабатываются службой внутреннего контроля, должны утверждаться советом директоров (наблюдательным советом) кредитной организации. Планы работы службы внутреннего контроля могут согласовываться с единоличным и (или) коллегиальным исполнительным орга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ы о выполнении планов проверок представляются службой внутреннего контроля не реже двух раз в год совету директоров (наблюдательному совет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грамма проверок, осуществляемых службой внутреннего контроля, предусматривает разработку отдельной программы проверки каждого направления (вопроса) деятельности кредит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грамма проверки должна содержать цели проверки и определять ключевые банковские риски и механизмы обеспечения полноты и эффективности контроля в проверяемом направлении банковск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рабочих документах проверок службы внутреннего контроля отражаются этапы проверки и выполненные проверочные процедуры, данные о рассмотренных документах и иной полученной в ходе проверки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тчеты и предложения по результатам проверок представляются службой внутреннего контроля совету директоров (наблюдательному совету), единоличному (его заместителям) и (или) коллегиальному исполнительному органу, руководителям проверяемых структурных подразделений кредитной организации (филиал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ы должны содержать описание целей проверки, выполненных работ, выявленных нарушений, ошибок и недостатков в деятельности кредитной организации, которые могут создать угрозу интересам кредиторов и вкладчиков или оказать влияние на финансовую устойчивость кредитной организации, и рекомендации службы внутреннего контроля по улучшению работы и устранению нарушений, ошибок и недостатк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5</Words>
  <Characters>4649</Characters>
  <CharactersWithSpaces>39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9:00Z</dcterms:created>
  <dc:creator>Центральный банк Российской Федерации</dc:creator>
  <dc:description/>
  <dc:language>en-US</dc:language>
  <cp:lastModifiedBy/>
  <dcterms:modified xsi:type="dcterms:W3CDTF">2011-10-30T10:39:00Z</dcterms:modified>
  <cp:revision>2</cp:revision>
  <dc:subject>Разное</dc:subject>
  <dc:title>Основные способы (методы) осуществления проверок службой внутреннего контроля в кредитных организациях и банковских групп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