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оставлению проект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на очередной финансовый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ановый пери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ВИ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НЫХ ОБЯЗАТЕЛЬСТВ ГОРОДА МОСКВЫ НА _________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621"/>
        <w:gridCol w:w="1620"/>
        <w:gridCol w:w="809"/>
        <w:gridCol w:w="1620"/>
        <w:gridCol w:w="1621"/>
        <w:gridCol w:w="809"/>
        <w:gridCol w:w="1620"/>
        <w:gridCol w:w="1621"/>
        <w:gridCol w:w="808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ных обязательств        </w:t>
            </w:r>
          </w:p>
        </w:tc>
        <w:tc>
          <w:tcPr>
            <w:tcW w:w="4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финансовый год     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   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ющ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ем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ющ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ем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ющ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маемы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е обязательства города     </w:t>
              <w:br/>
              <w:t xml:space="preserve">Москвы - всего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мплекс социальной сферы города</w:t>
              <w:br/>
              <w:t xml:space="preserve">Москвы - всего                  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мплекс городского хозяйства   </w:t>
              <w:br/>
              <w:t xml:space="preserve">Москвы - всего                  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мплекс экономической политики </w:t>
              <w:br/>
              <w:t xml:space="preserve">и развития города Москвы - всего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Комплекс градостроительной      </w:t>
              <w:br/>
              <w:t xml:space="preserve">политики и строительства города    </w:t>
              <w:br/>
              <w:t xml:space="preserve">Москвы - всего                     </w:t>
              <w:br/>
              <w:t xml:space="preserve">В том числе: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Комплекс имущественно-земельных </w:t>
              <w:br/>
              <w:t xml:space="preserve">отношений города Москвы - всего 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ные обязательства         </w:t>
              <w:br/>
              <w:t xml:space="preserve">по вопросам межрегионального       </w:t>
              <w:br/>
              <w:t xml:space="preserve">сотрудничества, спорта и туризма - </w:t>
              <w:br/>
              <w:t xml:space="preserve">всего                           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Расходные обязательства         </w:t>
              <w:br/>
              <w:t xml:space="preserve">по функционированию органов        </w:t>
              <w:br/>
              <w:t xml:space="preserve">государственной власти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Расходные обязательства         </w:t>
              <w:br/>
              <w:t xml:space="preserve">по национальной безопасности       </w:t>
              <w:br/>
              <w:t xml:space="preserve">и правоохранительной деятельности  </w:t>
              <w:br/>
              <w:t xml:space="preserve">В том числе: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Расходные обязательства         </w:t>
              <w:br/>
              <w:t xml:space="preserve">по отрасли "Связь и информатика"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Расходные обязательства        </w:t>
              <w:br/>
              <w:t xml:space="preserve">по органам государственной власти, </w:t>
              <w:br/>
              <w:t xml:space="preserve">не входящим в состав комплексов    </w:t>
              <w:br/>
              <w:t xml:space="preserve">городского управления, - всего  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Расходные обязательства        </w:t>
              <w:br/>
              <w:t xml:space="preserve">префектур административных округов </w:t>
              <w:br/>
              <w:t xml:space="preserve">города Москвы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Обслуживание государственного  </w:t>
              <w:br/>
              <w:t xml:space="preserve">долг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Резервный фонд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Межбюджетные трансферты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Иные расходные обязательства   </w:t>
              <w:br/>
              <w:t xml:space="preserve">города Москвы                      </w:t>
              <w:br/>
              <w:t xml:space="preserve">В том числе:                       </w:t>
              <w:br/>
              <w:t xml:space="preserve">-                                  </w:t>
              <w:br/>
              <w:t xml:space="preserve">-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Условно утверждаемые расход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Правительство Москвы</dc:creator>
  <dc:description/>
  <dc:language>en-US</dc:language>
  <cp:lastModifiedBy/>
  <dcterms:modified xsi:type="dcterms:W3CDTF">2011-10-30T10:38:00Z</dcterms:modified>
  <cp:revision>2</cp:revision>
  <dc:subject>Разное</dc:subject>
  <dc:title>Основные виды расходных обязательст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