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ные вопросы для проведения предварите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бесе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860"/>
        <w:gridCol w:w="811"/>
      </w:tblGrid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прос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вет</w:t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кажите о себе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каз представляет краткую       </w:t>
              <w:br/>
              <w:t xml:space="preserve">справку об образовании, опыте      </w:t>
              <w:br/>
              <w:t xml:space="preserve">работы      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арактеризуйте себя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кие качества вам в себе нравятся </w:t>
              <w:br/>
              <w:t xml:space="preserve">Что хотели бы исправить            </w:t>
              <w:br/>
              <w:t xml:space="preserve">Какие качества нравятся в людях    </w:t>
              <w:br/>
              <w:t xml:space="preserve">Какие раздражают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ему вы уволились            </w:t>
              <w:br/>
              <w:t xml:space="preserve">с предыдущего места работы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то нравилось                      </w:t>
              <w:br/>
              <w:t xml:space="preserve">Что не нравилось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ему вы хотите работать у нас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то устраивает                     </w:t>
              <w:br/>
              <w:t xml:space="preserve">Что настораживает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ишите ваши достижения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ыт работы                        </w:t>
              <w:br/>
              <w:t xml:space="preserve">Повышение квалификации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скажите о коллективе,       </w:t>
              <w:br/>
              <w:t xml:space="preserve">в котором вы работали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то нравилось                      </w:t>
              <w:br/>
              <w:t xml:space="preserve">Что не нравилось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к бы вы определили           </w:t>
              <w:br/>
              <w:t>благоприятную рабочую атмосферу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ишите идеальный коллектив        </w:t>
              <w:br/>
              <w:t xml:space="preserve">и характеристику руководства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товы ли вы к нестандартным   </w:t>
              <w:br/>
              <w:t xml:space="preserve">условиям работы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нормированный рабочий день       </w:t>
              <w:br/>
              <w:t>Работа в выходные и праздничные дни</w:t>
              <w:br/>
              <w:t xml:space="preserve">Командировки   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то вы ожидаете от работы      </w:t>
              <w:br/>
              <w:t xml:space="preserve">в нашей организации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льнейшее обучение                </w:t>
              <w:br/>
              <w:t xml:space="preserve">Повышение профессионализма         </w:t>
              <w:br/>
              <w:t xml:space="preserve">Стремление к карьерному росту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то бы вы хотели получить      </w:t>
              <w:br/>
              <w:t xml:space="preserve">от данной работы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зненная перспектива              </w:t>
              <w:br/>
              <w:t xml:space="preserve">Планирование будущего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ему вы выбрали данную       </w:t>
              <w:br/>
              <w:t xml:space="preserve">профессию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ему пошли учиться по данной     </w:t>
              <w:br/>
              <w:t xml:space="preserve">специальности                      </w:t>
              <w:br/>
              <w:t xml:space="preserve">Что нравится в данной работе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акой доход вы претендуете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время испытательного срока      </w:t>
              <w:br/>
              <w:t xml:space="preserve">После испытательного срока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Есть ли у вас вопросы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заработной плате                </w:t>
              <w:br/>
              <w:t xml:space="preserve">Условиям работы   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3</Characters>
  <CharactersWithSpaces>1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8:00Z</dcterms:created>
  <dc:creator>Дебро Ж.</dc:creator>
  <dc:description/>
  <dc:language>en-US</dc:language>
  <cp:lastModifiedBy/>
  <dcterms:modified xsi:type="dcterms:W3CDTF">2011-10-30T10:38:00Z</dcterms:modified>
  <cp:revision>2</cp:revision>
  <dc:subject>Разное</dc:subject>
  <dc:title>Основные вопросы для проведения предварительного собесе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