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экзамена (ЕГЭ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лиц с ограни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ями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УНКТА ПРОВЕДЕНИЯ ЕГЭ ДЛЯ УЧАСТНИКОВ ЕГЭ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ЗЛИЧНЫМИ ЗАБОЛЕВ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754"/>
        <w:gridCol w:w="2160"/>
        <w:gridCol w:w="2971"/>
        <w:gridCol w:w="2700"/>
        <w:gridCol w:w="350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заболевания  </w:t>
            </w:r>
          </w:p>
        </w:tc>
        <w:tc>
          <w:tcPr>
            <w:tcW w:w="13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: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ю </w:t>
              <w:br/>
              <w:t xml:space="preserve">КИ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-  </w:t>
              <w:br/>
              <w:t xml:space="preserve">ности экзамена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му месту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стенту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ю работы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пые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    </w:t>
              <w:br/>
              <w:t xml:space="preserve">на шрифт    </w:t>
              <w:br/>
              <w:t xml:space="preserve">Брайля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ивается  </w:t>
              <w:br/>
              <w:t xml:space="preserve">на 1,5 часа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ая аудитория, </w:t>
              <w:br/>
              <w:t xml:space="preserve">количество           </w:t>
              <w:br/>
              <w:t xml:space="preserve">обучающихся в одной  </w:t>
              <w:br/>
              <w:t xml:space="preserve">аудитории - не более </w:t>
              <w:br/>
              <w:t xml:space="preserve">6 чел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гает занять    </w:t>
              <w:br/>
              <w:t xml:space="preserve">рабочее место в    </w:t>
              <w:br/>
              <w:t xml:space="preserve">аудитории      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йся оформляет    </w:t>
              <w:br/>
              <w:t xml:space="preserve">экзаменационную работу   </w:t>
              <w:br/>
              <w:t xml:space="preserve">на тетради рельефно-     </w:t>
              <w:br/>
              <w:t xml:space="preserve">точечным шрифтом.        </w:t>
              <w:br/>
              <w:t xml:space="preserve">Тифлопереводчик          </w:t>
              <w:br/>
              <w:t xml:space="preserve">переводит работу         </w:t>
              <w:br/>
              <w:t xml:space="preserve">обучающегося и оформляет </w:t>
              <w:br/>
              <w:t xml:space="preserve">ее на бланке ЕГЭ         </w:t>
              <w:br/>
              <w:t xml:space="preserve">установленной формы.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абовидящие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рифт,      </w:t>
              <w:br/>
              <w:t xml:space="preserve">увеличенный </w:t>
              <w:br/>
              <w:t xml:space="preserve">до 16 -     </w:t>
              <w:br/>
              <w:t xml:space="preserve">18 pt  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ая аудитория, </w:t>
              <w:br/>
              <w:t xml:space="preserve">количество           </w:t>
              <w:br/>
              <w:t xml:space="preserve">обучающихся в одной  </w:t>
              <w:br/>
              <w:t xml:space="preserve">аудитории - не более </w:t>
              <w:br/>
              <w:t xml:space="preserve">12 чел.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      </w:t>
              <w:br/>
              <w:t xml:space="preserve">равномерное          </w:t>
              <w:br/>
              <w:t xml:space="preserve">освещение не ниже    </w:t>
              <w:br/>
              <w:t xml:space="preserve">300 люкс         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ждому обучающемуся </w:t>
              <w:br/>
              <w:t xml:space="preserve">- увеличивающее      </w:t>
              <w:br/>
              <w:t xml:space="preserve">устройство       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тяжелыми     </w:t>
              <w:br/>
              <w:t xml:space="preserve">нарушениями    </w:t>
              <w:br/>
              <w:t xml:space="preserve">слуха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</w:t>
              <w:br/>
              <w:t xml:space="preserve">звукоусиливающей     </w:t>
              <w:br/>
              <w:t xml:space="preserve">аппаратуры, как      </w:t>
              <w:br/>
              <w:t xml:space="preserve">коллективного, так и </w:t>
              <w:br/>
              <w:t xml:space="preserve">индивидуального      </w:t>
              <w:br/>
              <w:t xml:space="preserve">пользования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удитории должен </w:t>
              <w:br/>
              <w:t xml:space="preserve">быть ассистент-    </w:t>
              <w:br/>
              <w:t xml:space="preserve">сурдопереводчик,   </w:t>
              <w:br/>
              <w:t xml:space="preserve">осуществляющий при </w:t>
              <w:br/>
              <w:t xml:space="preserve">необходимости      </w:t>
              <w:br/>
              <w:t xml:space="preserve">жестовый перевод и </w:t>
              <w:br/>
              <w:t xml:space="preserve">разъяснение        </w:t>
              <w:br/>
              <w:t xml:space="preserve">непонятных слов.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овая форма          </w:t>
              <w:br/>
              <w:t xml:space="preserve">инструкции по заполнению </w:t>
              <w:br/>
              <w:t xml:space="preserve">бланков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тяжелыми     </w:t>
              <w:br/>
              <w:t xml:space="preserve">нарушениями    </w:t>
              <w:br/>
              <w:t xml:space="preserve">речи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овая форма          </w:t>
              <w:br/>
              <w:t xml:space="preserve">инструкции по заполнению </w:t>
              <w:br/>
              <w:t xml:space="preserve">бланков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рушениями  </w:t>
              <w:br/>
              <w:t xml:space="preserve">опорно-        </w:t>
              <w:br/>
              <w:t xml:space="preserve">двигательного  </w:t>
              <w:br/>
              <w:t xml:space="preserve">аппарата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аудитории  </w:t>
              <w:br/>
              <w:t xml:space="preserve">в ППЭ, должны        </w:t>
              <w:br/>
              <w:t xml:space="preserve">находиться на 1      </w:t>
              <w:br/>
              <w:t xml:space="preserve">этажах.              </w:t>
              <w:br/>
              <w:t xml:space="preserve">Количество           </w:t>
              <w:br/>
              <w:t xml:space="preserve">обучающихся в одной  </w:t>
              <w:br/>
              <w:t xml:space="preserve">аудитории - не более </w:t>
              <w:br/>
              <w:t xml:space="preserve">6 человек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стент, который </w:t>
              <w:br/>
              <w:t xml:space="preserve">может оказать      </w:t>
              <w:br/>
              <w:t xml:space="preserve">помощь в фиксации  </w:t>
              <w:br/>
              <w:t xml:space="preserve">положения в        </w:t>
              <w:br/>
              <w:t xml:space="preserve">кресле, укрепить и </w:t>
              <w:br/>
              <w:t xml:space="preserve">поправить протезы  </w:t>
              <w:br/>
              <w:t xml:space="preserve">и т.п.         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ПЭ - пандусы и    </w:t>
              <w:br/>
              <w:t xml:space="preserve">поручни, в помещении </w:t>
              <w:br/>
              <w:t xml:space="preserve">- специальные        </w:t>
              <w:br/>
              <w:t xml:space="preserve">кресла, медицинские  </w:t>
              <w:br/>
              <w:t xml:space="preserve">лежаки - для детей,  </w:t>
              <w:br/>
              <w:t xml:space="preserve">которые не могут     </w:t>
              <w:br/>
              <w:t xml:space="preserve">долго сидеть     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уалетных          </w:t>
              <w:br/>
              <w:t xml:space="preserve">помещениях также     </w:t>
              <w:br/>
              <w:t xml:space="preserve">предусмотреть        </w:t>
              <w:br/>
              <w:t xml:space="preserve">расширенные дверные  </w:t>
              <w:br/>
              <w:t xml:space="preserve">проемы и поручни 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(диабет,  </w:t>
              <w:br/>
              <w:t xml:space="preserve">астма, порок   </w:t>
              <w:br/>
              <w:t xml:space="preserve">сердца,        </w:t>
              <w:br/>
              <w:t xml:space="preserve">энурез, язва,  </w:t>
              <w:br/>
              <w:t xml:space="preserve">сложные формы  </w:t>
              <w:br/>
              <w:t xml:space="preserve">остеохондроза, </w:t>
              <w:br/>
              <w:t xml:space="preserve">сколиоза и     </w:t>
              <w:br/>
              <w:t xml:space="preserve">др.)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6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0:40:00Z</dcterms:modified>
  <cp:revision>2</cp:revision>
  <dc:subject>Разное</dc:subject>
  <dc:title>Особенности организации пункта проведения единого государственного экзамена для участников единого государственного экзамена с различными заболева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