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ложение к Протокол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иссии по определению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мыкания к железнодорожному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ОБОЕ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лена комис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пределения места примыкания нового железнодорожного пу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к суще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- владельца ж/д пу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му пути станции (перегон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железной дороги мною выявлены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ые решения выявленных пробле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                    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сенов Е.Б.</dc:creator>
  <dc:description/>
  <dc:language>en-US</dc:language>
  <cp:lastModifiedBy/>
  <dcterms:modified xsi:type="dcterms:W3CDTF">2011-10-30T10:40:00Z</dcterms:modified>
  <cp:revision>2</cp:revision>
  <dc:subject>Разное</dc:subject>
  <dc:title>Особое мнение члена комиссии по определению места примыкания к железнодорожному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