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ОБОЕ МН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лена экспертной комиссии государственной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изы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ободной  форме,  кратко,  четко и обоснованно излагается мнени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  указывается,  с  чем   не  согласен  эксперт  (с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м и ссылкой на нормы природоохранного законода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экспертной комиссии            ______________                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40:00Z</dcterms:modified>
  <cp:revision>2</cp:revision>
  <dc:subject>Разное</dc:subject>
  <dc:title>Особое мнение эксперта члена экспертной комиссии государственной экологической экспертизы материал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