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бюджетной роспис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разован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Код формы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Дата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статки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состоянию на 1 января текущего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да на счетах Федерального казначейства, направля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качестве дополнительных бюджетных ассигнований на це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становленные федеральным законом о федеральном бюдж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текущий финансовый год и планов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главного распорядителя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едерального бюдже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74"/>
        <w:gridCol w:w="946"/>
        <w:gridCol w:w="1079"/>
        <w:gridCol w:w="810"/>
        <w:gridCol w:w="1486"/>
        <w:gridCol w:w="1349"/>
        <w:gridCol w:w="946"/>
        <w:gridCol w:w="1754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4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юджетной классификации     </w:t>
              <w:br/>
              <w:t xml:space="preserve">отчетного года           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год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дел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</w:t>
              <w:br/>
              <w:t>раздел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ая</w:t>
              <w:br/>
              <w:t xml:space="preserve">стать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 xml:space="preserve">рас- </w:t>
              <w:br/>
              <w:t>ходов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я  </w:t>
              <w:br/>
              <w:t xml:space="preserve">сектора   </w:t>
              <w:br/>
              <w:t>государст-</w:t>
              <w:br/>
              <w:t xml:space="preserve">венного   </w:t>
              <w:br/>
              <w:t>управл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ные</w:t>
              <w:br/>
              <w:t xml:space="preserve">ассигно- </w:t>
              <w:br/>
              <w:t xml:space="preserve">вания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-</w:t>
              <w:br/>
              <w:t xml:space="preserve">вое   </w:t>
              <w:br/>
              <w:t>испол-</w:t>
              <w:br/>
              <w:t xml:space="preserve">нение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</w:t>
              <w:br/>
              <w:t xml:space="preserve">неиспользо- </w:t>
              <w:br/>
              <w:t xml:space="preserve">ванных      </w:t>
              <w:br/>
              <w:t xml:space="preserve">бюджетных   </w:t>
              <w:br/>
              <w:t>ассигнований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аспорядитель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________              Исполнител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 руководителя)   (дата)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Телефон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рган Федерального казначейств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1</Characters>
  <CharactersWithSpaces>16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0:00Z</dcterms:created>
  <dc:creator>Федеральное агентство по образованию~Министерство образования и науки Российской Федерации</dc:creator>
  <dc:description/>
  <dc:language>en-US</dc:language>
  <cp:lastModifiedBy/>
  <dcterms:modified xsi:type="dcterms:W3CDTF">2011-10-30T10:40:00Z</dcterms:modified>
  <cp:revision>2</cp:revision>
  <dc:subject>Разное</dc:subject>
  <dc:title>Остатки средств федерального бюджета текущего финансового года на счетах Федерального казначейства, направляемые в качестве дополнительных бюджетных ассигнований на цели, установленные Федеральным законом о федеральном бюджете на текущий финансовый год 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