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537-ст, в котором приведена данная форма, введен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1.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Cтандартизация в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комитеты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и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Ы СЕКРЕТАРИАТА ТЕХНИЧЕСК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 Годово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иат ТК в первом квартале текущего года направляет членам ТК и в национальный орган по стандартизации отчет за прошедший год, содержа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ТК (председатель; организация, ведущая секретариат; ответственный секретарь; члены Т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ТК (подкомитеты; специальные проек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выполнения ПРНС (темы; разработанные документы; состояние на конец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работ по международной стандартизации (этапы разработки международных стандартов; отзывы специалистов и сводные отзывы от Российской Федерации по проектам стандартов; результаты голосования по проектам стандар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остоявшихся заседаниях ТК (место и дата проведения; состав участников; принятые ре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НС на текущий год по ТК (приложение к от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национальных и межгосударственных стандартов в области деятельности ТК на начало года (приложение к от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национальных и межгосударственных стандартов, подлежащих проверке в текущем году (приложение к от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к плану работ международных и региональных организаций по стандартизации в области деятельности ТК с указанием обозначений и наименований тем и текущих этапов их разработки (приложение к отч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2. Отчет к заседанию техническ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прочих материалов, которые секретариат рассылает в соответствии с повесткой заседания, он также направляет членам ТК отчет, в кот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решения предыдущего заседания ТК и указывает меры, принятые секретариатом во исполнение эт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ывает состояние выполнения ПРНС на текущий мо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1:08:00Z</dcterms:modified>
  <cp:revision>2</cp:revision>
  <dc:subject>Разное</dc:subject>
  <dc:title>Отчеты секретариата технического комитета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