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правильности выплаты пенсий, пособий и друг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выплат учреждением Сберегательного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945"/>
        <w:gridCol w:w="1080"/>
        <w:gridCol w:w="945"/>
        <w:gridCol w:w="811"/>
        <w:gridCol w:w="1079"/>
        <w:gridCol w:w="1621"/>
        <w:gridCol w:w="134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разрешений,</w:t>
              <w:br/>
              <w:t>поручений и</w:t>
              <w:br/>
              <w:t xml:space="preserve">лицевых  </w:t>
              <w:br/>
              <w:t xml:space="preserve">сче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какой </w:t>
              <w:br/>
              <w:t>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</w:t>
              <w:br/>
              <w:t xml:space="preserve">жало   </w:t>
              <w:br/>
              <w:t>выпла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 xml:space="preserve">чен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пла- </w:t>
              <w:br/>
              <w:t xml:space="preserve">чен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плач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ы  </w:t>
              <w:br/>
              <w:t xml:space="preserve">сообщений </w:t>
              <w:br/>
              <w:t xml:space="preserve">учреждению </w:t>
              <w:br/>
              <w:t xml:space="preserve">Сбербанка </w:t>
              <w:br/>
              <w:t xml:space="preserve">России о  </w:t>
              <w:br/>
              <w:t>неправильно</w:t>
              <w:br/>
              <w:t>выплаченных</w:t>
              <w:br/>
              <w:t xml:space="preserve">сумма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работни- </w:t>
              <w:br/>
              <w:t xml:space="preserve">ка,      </w:t>
              <w:br/>
              <w:t xml:space="preserve">произво- </w:t>
              <w:br/>
              <w:t xml:space="preserve">дившего  </w:t>
              <w:br/>
              <w:t xml:space="preserve">проверк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6</Characters>
  <CharactersWithSpaces>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Генеральная прокуратура Российской Федерации</dc:creator>
  <dc:description/>
  <dc:language>en-US</dc:language>
  <cp:lastModifiedBy/>
  <dcterms:modified xsi:type="dcterms:W3CDTF">2011-10-30T10:42:00Z</dcterms:modified>
  <cp:revision>2</cp:revision>
  <dc:subject>Разное</dc:subject>
  <dc:title>Отметки о проверке правильности выплаты пенсий, пособий и других денежных выплат учреждением Сберегательного банк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