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ИЕ СРЕДСТВ НА ПОГАШЕНИЕ КРЕДИТОВ И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В ____ Г. НА ДЕЯТЕЛЬНОСТЬ ПО ТРАНСПОРТ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А СУБЪЕКТА РЕГУЛИРОВАНИЯ, МЛН. РУ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│Всего │Всего │    В том числе 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    │на    │     поставке га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убъ- │долю  ├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екту  │транс-│в преде- │ за предел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регу- │порта │лах Тамо-│ Тамож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иро- │&lt;2&gt;   │женного  │  союза &lt;3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ания │      │союза &lt;3&gt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│  2   │  3   │    4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1 &lt;1&gt;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инвестиционных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субъекта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за 5 лет с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уровня инфляции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менения курса рубля к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зине валют)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инвестиционных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субъекта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в транспорте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за 5 лет с учетом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инфляции (изменения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са рубля к корзине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)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для отнесения │ К2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погашение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х кредитов и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ним на долю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ого транспорта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здел 2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субъекта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по погашению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в и облигаций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сновной долг):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латы по действующим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м кредитам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лигационные займы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платы по вновь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каемым долгосрочным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субъекта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по погашению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в и облигаций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центы и купонных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):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центы по долгосрочным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упонные выплаты по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онным займам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центы по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м кредитам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центы по вновь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каемым долгосрочным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центы по вновь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каемым облигационным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ам  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центы по вновь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каемым краткосрочным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                 │      │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7</Characters>
  <CharactersWithSpaces>4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Федеральная служба по тарифам</dc:creator>
  <dc:description/>
  <dc:language>en-US</dc:language>
  <cp:lastModifiedBy/>
  <dcterms:modified xsi:type="dcterms:W3CDTF">2011-10-30T10:42:00Z</dcterms:modified>
  <cp:revision>2</cp:revision>
  <dc:subject>Разное</dc:subject>
  <dc:title>Отнесение средств на погашение кредитов и выплаты процентов на деятельность по транспортировке газа субъекта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