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расчетов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 з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НЕСЕНИЕ ВНУТРИОБЛАСТНЫХ ЖЕЛЕЗНОДОРО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ВТОТРАНСПОРТНЫХ МАРШРУТОВ ПО ПЕРЕВОЗ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Ы К МАГИСТРАЛЬНЫ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магистральному маршруту относится внутриобластной маршрут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тяженность радиального маршрута в оба конца 1000 и более к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яженность радиального маршрута в оба конца 700 и более км при услов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редней протяженности других внутриобластных маршрутов - 400 и более км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 &gt; 0,20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- коэффициент отношения затрат на перевозку почты автомобильным транспортом на внутриобластных маршрутах (Э) к доходам от услуг почтовой связи (Д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= Э : 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анная почта в ПВ на внутриобластном маршруте, отнесенном к магистральному, к магистральному транзитному обмену не относи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0:42:00Z</dcterms:modified>
  <cp:revision>2</cp:revision>
  <dc:subject>Разное</dc:subject>
  <dc:title>Отнесение внутриобластных железнодорожных и автотранспортных маршрутов по перевозке почты к магистраль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