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1.2008 N 01И-28/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ПУСКНЫЕ ЦЕНЫ НА ЛС В СУБЪЕКТЕ РФ НА 2008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676"/>
        <w:gridCol w:w="1214"/>
        <w:gridCol w:w="945"/>
        <w:gridCol w:w="1215"/>
        <w:gridCol w:w="676"/>
        <w:gridCol w:w="269"/>
        <w:gridCol w:w="676"/>
        <w:gridCol w:w="945"/>
        <w:gridCol w:w="675"/>
        <w:gridCol w:w="1483"/>
      </w:tblGrid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рговое</w:t>
              <w:br/>
              <w:t>названи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н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-</w:t>
              <w:br/>
              <w:t xml:space="preserve">дитель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кформ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за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/</w:t>
              <w:br/>
              <w:t xml:space="preserve">масс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скные</w:t>
              <w:br/>
              <w:t>цены на ЛС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</Words>
  <Characters>270</Characters>
  <CharactersWithSpaces>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0:42:00Z</dcterms:modified>
  <cp:revision>2</cp:revision>
  <dc:subject>Разное</dc:subject>
  <dc:title>Отпускные цены на лечебные средства в субъекте Российской Федерации на 2008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