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, полученные на конкурсных вступительных испытан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621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испыт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(прописью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  </w:t>
              <w:br/>
              <w:t xml:space="preserve">инициалы    </w:t>
              <w:br/>
              <w:t xml:space="preserve">экзаменатор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</w:t>
              <w:br/>
              <w:t>экзаменатор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</w:t>
              <w:br/>
              <w:t xml:space="preserve">(письменно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</w:t>
              <w:br/>
              <w:t xml:space="preserve">(письменно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авая сторона экзаменационно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заменационный лис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 Отче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 для сдачи конкурсных вступительных испытаний и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омплек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аемый иностранный язы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я, скреп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ой печатью уч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евая сторона экзаменационно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09:00Z</dcterms:modified>
  <cp:revision>2</cp:revision>
  <dc:subject>Разное</dc:subject>
  <dc:title>Оценки, полученные на конкурсных вступительных испытаниях в федеральном государственном общеобразовательном учреждении с дополнительными образовательными программами — суворовском военном училище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