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и у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й установленной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312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РАО "ЕЭС России" 27.03.200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СОГЛАСОВАНО: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  Главный инженер _________________________  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                 (наименование         электрически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ертной                   представительства РАО "ЕЭС РАО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)                  России" по управлению АО) 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_________________ ______________________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.о.)         (подпись)        (фамилия, и.о.)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"__"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ЖИДАЕМЫЕ ОГРАНИЧЕНИЯ МОЩНОСТИ ЭЛЕКТРОСТАНЦИЙ МОЩ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50 МВт И БОЛЕЕ ________________________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АО-энер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┬────┬─────┬─────┬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-│Код  │Код │Номер│Код  │Код  │   Значение показателя (МВт) по месяц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,│груп-│вида│энер-│стро-│при-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- │пы   │про-│го-  │ки   │чины ├─┬──┬───┬──┬─┬──┬───┬────┬──┬─┬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    │обо- │ект-│блока│     │огра-│I│II│III│IV│V│VI│VII│VIII│IX│X│XI│XII│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до-│ного│     │     │ниче-│ │  │   │  │ │  │   │    │  │ │  │   │не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ния│топ-│     │     │ния  │ │  │   │  │ │  │   │    │  │ │  │   │дов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лива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┼─────┼─────┼─────┼─┼──┼───┼──┼─┼──┼───┼────┼──┼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-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ая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-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я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по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м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┴────┴─────┴─────┴─────┼─┼──┼───┼──┼─┼──┼───┼────┼──┼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сего...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┴──┴───┴──┴─┴──┴───┴────┴──┴─┴──┴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 _____________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О-энерго) (подпись)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е приводятся по отдельным подгруппам оборудования, отдельным энергоблокам (с разбивкой ограничений мощности по причинам), по каждой электростанции и в целом по электростанциям мощностью 50 МВт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РАО «ЕЭС России»</dc:creator>
  <dc:description/>
  <dc:language>en-US</dc:language>
  <cp:lastModifiedBy/>
  <dcterms:modified xsi:type="dcterms:W3CDTF">2011-10-30T10:29:00Z</dcterms:modified>
  <cp:revision>2</cp:revision>
  <dc:subject>Разное</dc:subject>
  <dc:title>Ожидаемые ограничения мощности электростанций мощностью 50 МВт и бол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