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О "ЕЭС России" 27.03.200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СОГЛАСОВАНО: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  Главный инженер _________________________  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              (наименование          электрически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ной                   представительства РАО "ЕЭС РАО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)                  России" по управлению АО)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_________________ ______________________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.о.)         (подпись)        (фамилия, и.о.)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"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ЖИДАЕМЫЕ ОГРАНИЧЕНИЯ МОЩНОСТИ (ДЛЯ АО-ТЭС И Т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ДШИХ НА ФОРЭМ) ______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┬─────┬─────┬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- │Код  │Код │Номер│Код  │Код  │   Значение показателя (МВт) по месяц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  │груп-│вида│энер-│стро-│при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ы   │про-│го-  │ки   │чины ├─┬──┬───┬──┬─┬──┬───┬────┬──┬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- │ект-│блока│     │огра-│I│II│III│IV│V│VI│VII│VIII│IX│X│XI│XII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до-│ного│     │     │ниче-│ │  │   │  │ │  │   │    │  │ │  │   │н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ния│топ-│     │     │ния  │ │  │   │  │ │  │   │    │  │ │  │   │до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лива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┼─────┼─────┼─────┼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-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ая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-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м│     │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┴─────┴─────┴─────┴─┴──┴───┴──┴─┴──┴───┴────┴──┴─┴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ТЭС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приводятся по отдельным подгруппам оборудования, отдельным энергоблокам (с разбивкой ограничений мощности по причинам) и по электростанци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5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РАО «ЕЭС России»</dc:creator>
  <dc:description/>
  <dc:language>en-US</dc:language>
  <cp:lastModifiedBy/>
  <dcterms:modified xsi:type="dcterms:W3CDTF">2011-10-30T10:29:00Z</dcterms:modified>
  <cp:revision>2</cp:revision>
  <dc:subject>Разное</dc:subject>
  <dc:title>Ожидаемые ограничения мощности (для АО-ТЭС и ТЭС, вышедших на ФОРЭ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