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ротв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января 2006 г. N 1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КЕТ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Й ДЛЯ ОФОРМЛЕНИЯ УЧЕТ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домовой книги по месту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прав на недвижимое имущество на всех членов семьи, состоящих на учете нужд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БТИ о размерах и принадлежности жилого помещения по месту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аспортов совершеннолетних члено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видетельства о браке (о расторжении), свидетельства о рождении несовершеннолетних члено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подтверждающих имеющиеся льготы по улучшению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и с места работы (для работающих членов семь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10:00Z</dcterms:modified>
  <cp:revision>2</cp:revision>
  <dc:subject>Разное</dc:subject>
  <dc:title>Пакет документов, необходимый для оформления учетного дела нуждающегося в улучшении жилищных условий в городском округ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