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лан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метод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и организация выез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лечебно-профилакт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ПКА КУРАТОРА МУНИЦИПА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ЙОНОВ АДМИНИСТРАТИВ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ье на муниципальные и районные учреждения здравоохранения включает раздел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ценка здоровья населения города,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сосредоточена информация о демографической ситуации в районе, показатели деятельности муниципального органа управления здравоохранением; показатели деятельности муниципального органа управления здравоохранением по данным годового отчета. Материалы предыдущих проверок, рекомендаций. Письменные обраще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атериально-техническая б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а муниципального здравоохранения. Состояние учреждений. Перспективы медико-технического оснащения. Адаптация положений концепции развития здравоохранения на уровне города,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людение охранного режима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отражены результаты проверок состояния зданий и его помещений на наличие подозрительных посторонних предметов, возможности въезда постороннего транспорта; проверка целостности и сохранности пломб и печатей, замков в неиспользуемых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ксируется сдача в аренду зданий, сооружений и помещений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очняется взаимодействие с органами УВД в части оповещения о случаях проникновения посторонних лиц на территорию или в помещения ЛПУ; выявления лиц, находящихся на стационарном лечении, чья личность не подтверждена документами; обращения в ЛПУ лиц с травмами и ранениями, не исключающими криминального происхождения, корректировки и инструктажа дежурного персонал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лучай возникновения чрезвычайных ситуаций проверяется круглосуточная готовность ЛПУ к оказанию помощи пострадавшим с травмами и ожогами, наличие неснижаемого запаса медикаментов и расходных материалов; состав, адреса и телефоны бригад усиления дежурной службы, порядок оповещения и сбора сотрудников в ЛП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конец уточняется наличие приказа по больнице об ограничении свиданий больных с родственникам до 18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еспеченность населения врачами и средними медицински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ое значение имеют вопросы: укомплектованность административного аппарата; работа с резервом; наличие должностных инструкций сотрудников (обязанности, права, круг ответственности); предоставление жилья медработникам; контроль плана повышения квалификации персонала (конференции, семинары, курсы усовершенств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личие организующих приказов и контроля за их ис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стояние противопожарной безопасности (наличие приказа, плана противопожарных мероприятий, инструкций, проведение инструктажа, наличие средств пожаротуш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блюдение техники безопасности: создание аттестационной комиссии по охране труда; наличие журнала вводного инструктажа при приеме на работу; инструкций; замера сопротивления заземляющего контура и изоляции электропроводки; наличие приказа на работников, ответственных за электрохозяйство; эксплуатация кислородного хозяйства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Работа с администрацией города, района по охране здоровья населения. Результативность межведомственных комиссий по социально обусловленным заболе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олнение решений коллегии территориального органа управления здравоохра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рганизационно-методическа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приводятся данные о распределении обязанностей между должностными лицами; информационное обеспечение учреждения; работа медсовета; контроль за исполнением директивных документов; показатели и анализ деятельности учреждения за три года; наличие утвержденного плана основных мероприятий учреждения на текущий год с приложениями (проведение медсовета, врачебных конференций, внедрение новых технологий, работа выездных бригад); работа с рекомендациями специалистов областных учреждений, в т.ч. по реализации Концепции развития здравоохранения области; контроль за выполнением действующих прик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блюдение стерилизационно-дезинфекционного режима в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Лечебно-профилактическая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ит материалы, позволяющие оцен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ачество и доступность амбулаторно-поликлинической помощ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дрение новых технологий и форм медицинского обслуживания (дневные стационары, стационары на дому, стационар дневного пребы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а отделений профилактики и реабилитации, перепрофилирование коек участковых больниц в отделения сестринского ухода, для лечения больных по медико-социальным показаниям, врачебных амбулаторий с дневным стационаром; своевременность перевода больных, нуждающихся в медико-социальной помощи в дома-интерн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работы учреждения; предоставление платных услуг населению, предприятиям, организ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емственность в обследовании, лечении и реабилитации больных между поликлиникой и стациона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структуризация коечного фонда стацио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ащение стационара диагностическим и лечеб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помощи при неотложных состояниях, госпитализации и выписки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лекарственн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реанимационной помощи женщинам и детям, анализ показателей материнской и детской смер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истему контроля за оборотом наркотических средств: приказ, допуск МВД, хранение, журнал учета наркотических лекарственных средств и психотропных веществ согласно требованиям МЗ РФ; прием и уничтожение использованных ампул, работа комиссии по использованию наркотических и психотропных веществ; работа со специальными рецептурными блан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рганизация качества работы скорой и неотлож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Организация работы муниципального органа управления здравоохранением в условиях ОМС и ДМ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лицензионно-аккредитационной комиссии, план и исполнение рекоменд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сроков и качества лечения застрахова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тейное ежемесячное использование средств бюджета и 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недрение стандартов объема и качества оказания медицинской помощи на различных этапах и уровнях ЛПУ города,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Работа клинико-экспер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абота вспомогательных служб (прачечная, связь, транспор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анитарное состояние учреждений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ыводы и пред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ри разработке Приложения 1 использован Приказ МЗ Саратовской области N 101-п от 20.01.2001 "О курации муниципальных учреждений здравоохранения городов" и районов области, областных ЛПУ Министерством здравоохранения на 2001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8</Words>
  <Characters>6340</Characters>
  <CharactersWithSpaces>5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1:10:00Z</dcterms:modified>
  <cp:revision>2</cp:revision>
  <dc:subject>Разное</dc:subject>
  <dc:title>Папка куратора муниципальных учреждений здравоохранения и районов административных терри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