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араметры и характеристики оборудования электростан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электрических сетей напряжением 110 кВ и выше (годовая)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казатели             │ Ед. изм. │   Величина парамет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                  │    Б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. Турбины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турбины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звание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-изготовитель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электрическая мощность│   М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ая мощность                   │ Гкал/час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овый ресурс нормативный (ПР)    │ час/ле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достижения паркового ресурса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й ресурс - разрешенное │   час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ие ПР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формления продления ПР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вершения модернизации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Д.ММ.ГГ)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 при модернизации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й ресурс (ДР) - замена │   час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ого узла (БУ)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ботка после замены БУ на конец  │   час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достижения ИР (продление или ДР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модернизации)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ятор скорости турбин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зм регулятора скорости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зм частотного корректора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регулятора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и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частотного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тора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мические возможности разгрузки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ы по активной мощности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мпульсная), кратковременная и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ая разгрузка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продолжительность работы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ы при отклонении частоты от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значений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автоматического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турбины, энергоблока/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, реактора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ий регулятор скорости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щения турбины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по частоте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зм                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твая полоса по частоте, пределы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ки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 использования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ий регулятор мощности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ы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по мощности │   М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ный корректор заданной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сть канала измерения частоты 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по частоте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твая полоса по частоте, пределы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зм                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 использования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ий регулятор мощности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блока/котла, реактора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по мощности │   М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ный корректор заданной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сть канала измерения частоты 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нечувствительности по частоте  │    Гц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твая полоса по частоте, пределы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зм                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Генераторное оборудование (турбогенераторы, гидрогенератор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зель-генераторы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онный номер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звание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-изготовитель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модернизации, S  / P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    н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службы нормативный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службы фактический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системы возбуждения (основная)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системы возбуждения (резервная)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(полная),      │ МВ*А/МВ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S  / P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    н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(активная),    │ МВ*А/МВ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S  / P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    н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коэффициент мощности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частота вращения        │ об./мин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статора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возбуждения: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холостого хода, i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0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номинальной нагрузки при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значениях U, f, cosj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i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e ном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максимальной нагрузки при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значениях U, f, cosj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i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e макс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коротком замыкании i e кз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ограничения минимального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: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синхронном режиме при потере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очная способность (величина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й токовой перегрузки)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токовой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уровень перенапряжения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сть и длительность работы в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инхронном режиме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возбуждения: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холостого хода     u       │    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o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номинальной нагрузки при   │    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значениях U, f, cosj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u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e ном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максимальной нагрузки при  │    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значениях U, f, cosj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u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e макс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жиме ограничения минимального   │    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сти: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хронное по продольной оси    X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хронное по поперечной оси    Х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q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ции якоря по продольной оси X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ad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ции якоря по поперечной оси X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aq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ходное по продольной оси    X'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переходное по продольной оси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X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d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переходное по поперечной оси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X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q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еяния                         Xs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времени: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отки возбуждения при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мкнутой обмотке якоря        T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d0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отки возбуждения при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ткозамкнутой обмотке якоря   T'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d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пферной обмотки при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мкнутых обмотках якоря и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 по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ьной оси,                  T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d0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пферной обмотки при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ткозамкнутых обмотках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коря и возбуждения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дольной оси,               T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d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пферной обмотки при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мкнутых обмотках якоря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озбуждения по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речной оси                   T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q0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мпферной обмотки при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ткозамкнутых обмотках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коря и возбуждения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перечной оси,               T"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q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ерционная постоянная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тора                     Tj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н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ерционная постоянная 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егата (турбина +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тор)                   Tj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агрег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рамма мощности (P-Q диаграмма)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жет быть представлена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чески):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(0; 0.2; 0.4; 0.6; 0.8; 0.85; 0.9;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Q о.е.                    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Q о.е.                    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3. Автоматический регулятор возбужд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системы возбуждения и завод-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регулятора возбуждения и завод-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времени по основным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ам регулирования АРВ: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 частоты                  Tf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 производной частоты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T'f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 производной статорного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я                     Т'u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 производной тока ротора  T'if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ая времени блока       Tбч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ы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ая времени системы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В + фильтр                  Tокр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ая времени интегратора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Д-канала (для цифрового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ятора АРВ-М)              Tи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ы усиления по основным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ам регулирования АРВ: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апряжению: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'u 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┤  </w:t>
      </w:r>
      <w:r>
        <w:rPr/>
        <w:t>ном./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'u                │ед. напр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ст.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ной напряжения: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'u 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ном./ед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напр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ст./с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'u 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тклонению частоты напряжения: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f  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ном./Гц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f  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ной частоты: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'f 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ном./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Гц/с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'f 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ной тока ротора: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'if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ном./ед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тока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рот./с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'if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билизирующие цепи АРВ: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ОС, Kжос            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Ц (для АРВ-СД), Kкц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компенсации реактивного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я трансформатора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тройка БКТ)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электромашинной системы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: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току статора: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ксимальный, ki                  │ед. возб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ном./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ед. ток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ый, KI                 │ деления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4. Возбу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озбудителя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ность форсировки возбуждения по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ю к номинальным параметрам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: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току                 K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FI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напряжению           K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FU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форсировки по напряжению K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FU(-)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ость форсировки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T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F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вивалентная постоянная времени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дителя (для ВЧ, СТС, СТН),  T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бесщеточного возбудителя: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озбудителя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P        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омВ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U            │    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омВ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I 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омВ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обмотки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, r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f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ая времени обмотки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я возбудителя при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мкнутой обмотке якоря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дителя                 T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d0В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сти: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инхронное по продольной оси X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dВ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инхронное по поперечной оси X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qВ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ходное по продольной оси X'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верхпереходное по       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ьной оси                 X"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верхпереходное по         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речной оси                 X"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q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ройка ОМВ: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езки прямых                      │          │  Точка 1   │  Точка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        │          │  P  │  Q   │  P  │  Q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ы релейной форсировки: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срабатывания      U      │   ед.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раб. │ Uуставк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возврата         U       │   ед.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озвр. │ Uуставки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ка на снятие форсировки t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5. Синхронные компенсатор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синхронного компенсатора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очная способность (величина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й токовой перегрузки)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токовой    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уровень перенапряжения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           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времени: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отки возбуждения при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мкнутой обмотке якоря     T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d0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сти: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нхронное по продольной оси  X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нхронное по поперечной оси  X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q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ции якоря по продольной  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                           X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ad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ции якоря по поперечной       │   о.е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                           X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aq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ходное по продольной оси  X'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рхпереходное по продольной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                           X"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d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рхпереходное по поперечной  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и                           X"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q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еяния                    Xs   │   о.е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ховой момент ротора          GD   │   тм2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                    │ об./мин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6. Батареи статических конденсатор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БСК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│   к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костная проводимость              │    с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     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 тип последовательно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ных конденсаторов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араллельных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торных цепочек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7. Ограничители перенапряж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ограничителей         │   М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уровень перенапряжения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            │    с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8. Шунтирующие реакторы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реактора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ктивное сопротивление           │    с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     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нулевых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ов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е напряжение изоляции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левых выводов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регулирования мощности &lt;**&gt;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изменения нагрузки между      │   сек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ами регулировочного диапазона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изменения нагрузки &lt;**&gt;    │Мвар/сек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только для управляемых ШР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9. Статические тиристорные компенсаторы (СТК) &lt;**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СТК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регулирования мощности     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изменения нагрузки между      │   сек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ами регулировочного диапазона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изменения нагрузки         │Мвар/сек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     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информация по входящим в состав СТК БСК и ШР предоставля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о в формате соответствующих типовых форм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0. Устройства продольной компенсации (УПК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УПК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│   к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кость                             │    с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       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 тип последовательно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ных конденсаторов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араллельных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торных цепочек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очная способность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устимая величина перегрузки)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перегрузки 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ктивное сопротивление    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      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регулирования мощности &lt;*&gt; │   М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изменения нагрузки между      │   сек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ами регулировочного диапазона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изменения нагрузки &lt;*&gt;     │Мвар/сек.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при форсировке             │   к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ктивное сопротивление при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сировке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форсировки  │   сек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только для управляемых ШР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1. Токоограничивающие реакто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реактора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ктивное сопротивление    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 допустимая перегрузка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аварийно         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й перегрузки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уровень перенапряжения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            │ 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2. Выключател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ыключателя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время отключения             │   сек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отключения          │    к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│По току и напряжению. Заполняю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│соответствии с отдельными форм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3. Разъединител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разъединителя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   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│По току и напряжению. Заполняю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│соответствии с отдельными форм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4. Трансформаторы и автотрансформатор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марка) трансформатора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системы охлаждения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-изготовитель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службы нормативный             │   год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характеристики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(полная)       │   МВ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НН (полная)    │   МВ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СН (полная)    │   МВ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ВН (полная)    │   МВ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НН, номинальное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СН, номинальное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ВН, номинальное 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ВН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СН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НН          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общей обмотки в нейтрали        │    А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короткого замыкания ВН-СН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короткого замыкания ВН-НН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 короткого замыкания СН-НН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короткого замыкания ВН-НН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короткого замыкания ВН-СН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короткого замыкания СН-НН  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холостого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холостого хода     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фаз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нейтралей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соединений обмоток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е параметры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обмотки ВН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обмотки СН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обмотки НН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е сопротивление обмотки ВН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е сопротивление обмотки СН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е сопротивление обмотки НН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ая проводимость на землю      │   мкС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ая проводимость на землю    │   мкС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реактивной мощности холостого│   квар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ы регулирования напряжения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регулирования напряжения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коэффициент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ормации ВН-СН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коэффициент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ормации ВН-НН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коэффициент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ормации СН-НН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устройства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упеней регулирования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упеней регулирования 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+" Шаг регулирования в "+"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г регулирования в "+"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упеней регулирования в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-"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г регулирования в "-"             │    %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оку и напряжению заполняются в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отдельными формами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блица коэффициентов трансформации для трансформ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6616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тпай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, кВ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рансформ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блица комплексных коэффи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формации для трансформаторов и автотрансформ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продольно-поперечным регулир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┬──────┬───────┬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отпайки  │ N отпайки │   1   │   2  │   3   │   4   │   5   │   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еречн.  │ продольн.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k'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</w:t>
      </w:r>
      <w:r>
        <w:rPr/>
        <w:t>k"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 │     k'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</w:t>
      </w:r>
      <w:r>
        <w:rPr/>
        <w:t>k"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   │     k'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</w:t>
      </w:r>
      <w:r>
        <w:rPr/>
        <w:t>k"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 │     k'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</w:t>
      </w:r>
      <w:r>
        <w:rPr/>
        <w:t>k"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   │     k'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─────┼───────┼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</w:t>
      </w:r>
      <w:r>
        <w:rPr/>
        <w:t>k"    │       │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┴──────┴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5. Линии электропереда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данные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ЛЭП (воздушная, кабельная,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о-воздушная)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характеристики &lt;*&gt;: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&lt;**&gt;      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е напряжение &lt;***&gt;   │ 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линии (кабеля)                │    к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кабеля, его графическое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ажение в разрезе,   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параметры,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зиция             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 проводника и оболочки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я                   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чение жилы, оболочки и экрана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я                   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жилы, диаметр жилы по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рану, наружный диаметр кабеля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ая емкость и удельное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(постоянному току при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град. Цельсия)        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изоляции, толщина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роводящего экрана по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ляции, толщина алюминиевой ленты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оперечной герметизации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цепей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оводов в фазе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и длина коридоров    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индукции с другими ЛЭП, 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до параллельных ЛЭП      │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овода (марка кабеля)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ое активное сопротивление     │  Ом/к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ое индуктивное сопротивление  │  Ом/к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ая активная проводимость      │ мкСм/км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ая индуктивная проводимость   │ мкСм/км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линии с указанием: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и типов опор, наличия,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подвески и марки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озозащитного троса, кол-во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ов в тросе и расстояние между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и, способа его заземления, типа и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изоляторов в гирлянде, величин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ой проводимости земли по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ссе ЛЭП, мест транспозиции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ные погодные условия по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ссе прохождения ЛЭП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е данные &lt;*&gt;: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      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е сопротивление      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ая проводимость на землю      │   мкС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ая проводимость на землю    │   мкСм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активной мощности на корону  │   кВт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е сопротивление нулевой  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овательности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ное сопротивление нулевой    │    О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овательности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│По току и напряжению. Заполняют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│соответствии с отдельными форм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я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линия состоит из нескольких неоднородных отрезков, 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и расчетные данные необходимы по каждому из отрезко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Номинальное напряжение, на которое построена лин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Номинальное напряжение, на котором эксплуатируется линия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лительно допустимая токовая нагрузка по проводу ЛЭП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оборудованию ЛЭП (трансформаторы тока, ВЧ-заградители и пр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ошиновку ЛЭП) в зависимости от температуры наружного воздуха &lt;*&gt;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┬──────────────┬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Температура, °C │ Поправочный  │ Длительно  │Ограничивающий эле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│ коэффициент  │ допустимый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           │   </w:t>
      </w:r>
      <w:r>
        <w:rPr/>
        <w:t>ток, А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───────┼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┴──────────────┴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Длительно допустимая токовая нагрузка определяется условия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ения механической прочности провода и сохранением нормирова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икальных расстояний между проводом и землей или между проводом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каемыми объектам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6. Устройства РЗА и П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устройства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-изготовитель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в работу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устройства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характеристики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параметров срабатывания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7. Трансформаторы ток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рансформатора тока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напряжения                     │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(первичный)          │    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(вторичный)          │    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 │   В*А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 │По току и напряжению. Заполняют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 │соответствии с отдельными форм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8. Измерительные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орматоры напряжения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рансформатора напряжения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вода 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первичной     │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отки   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ее рабочее напряжение        │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й обмотки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напряжение вторичной     │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торичных) обмоток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    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                 │   В*А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 │По напряжению. Заполняются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 │соответствии с отдельными форм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9. Высокочастотны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адител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высокочастотного заградителя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ское наименование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напряжения                     │   к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 │    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от номинальных │По току и напряжению. Заполняют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метров                           │соответствии с отдельными форм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0. Шины, ошиновк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                      │    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очная способность (величина  │    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ой токовой перегрузки)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лительность токовой      │  мин.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        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1. Допустимые отклонения от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х параметров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токовая перегрузка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┬───┬────┬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й ток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, А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┼────┼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ость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, сек.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┴───┴────┴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повышения напряжения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частоты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┬───┬────┬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 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я, кВ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┼────┼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ость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в  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е, сек.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┴───┴────┴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отклонения частоты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┬───┬────┬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частот,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ц        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┼───┼────┼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тельность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в       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е, сек.   │    │   │    │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┴───┴────┴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орудованию, не указанному выше (асинхронизированный генератор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зоповоротные устройства, выпрямительные установки, выпрямитель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принимающие установки потребителей и т.д.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ные данные оборудования, необходимые для его моделирования (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ю проведения расчетов) и диспетчерского управления этим оборуд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ланируемому к вводу (перспективному) оборудованию представляется предварительная информация на основе проектных и предпроектных проработок, а также справоч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1</Words>
  <Characters>87871</Characters>
  <CharactersWithSpaces>74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энергетики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Параметры и характеристики оборудования электростанций и электрических сетей напряжением 110 кВ и выше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