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лес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ов, порядку их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м их действия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в них измен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аметры разрешенного использования лесов при за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щевых лесных ресурсов и сборе лекарственных раст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1484"/>
        <w:gridCol w:w="283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ищевых лесных ресурсов,</w:t>
              <w:br/>
              <w:t xml:space="preserve">лекарственных растений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годный допустимый</w:t>
              <w:br/>
              <w:t xml:space="preserve">объем заготовки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ые ресурсы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ехи по видам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годы по видам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бы по видам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евесные соки по видам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п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карственное сырье по видам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блице приводятся итоги по видам ресурсов, например итоги по орех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6</Characters>
  <CharactersWithSpaces>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10:00Z</dcterms:modified>
  <cp:revision>2</cp:revision>
  <dc:subject>Разное</dc:subject>
  <dc:title>Параметры разрешенного использования лесов при заготовке пищевых лесных ресурсов и сборе лекарственных раст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