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лес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ов, порядку их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м их действия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в них изме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аметры разрешенного использования ле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ведении охотничье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1484"/>
        <w:gridCol w:w="283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мероприятий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годный допустимый</w:t>
              <w:br/>
              <w:t xml:space="preserve">объе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подкормочных     </w:t>
              <w:br/>
              <w:t xml:space="preserve">площадок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кормушек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солонцов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убка осины, ивы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охотничьих вышек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8</Characters>
  <CharactersWithSpaces>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10:00Z</dcterms:modified>
  <cp:revision>2</cp:revision>
  <dc:subject>Разное</dc:subject>
  <dc:title>Параметры разрешенного использования лесов при ведении охотничье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