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04 N Р 52.24.309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ПРОГРАММ ПРОВЕДЕНИЯ НАБЛЮДЕНИЙ ЗА ЗАГРЯЗ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ХНОСТНЫХ ВОД СУШИ ГС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Р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раметры, характеризующие объем работ, вы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режимных наблюдениях &lt;1&gt; за загрязнением поверх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д суши (по гидрохимическим показателям) ГС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территории деятельности ГУ ______________ УГМС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араметр программы работ    │          Численность   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┬─────────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Всего│ по пунктам категори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├─────┬─────┬─────┬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│  </w:t>
      </w:r>
      <w:r>
        <w:rPr/>
        <w:t>1  │  2  │  3  │  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Сеть наблюдений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ы      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оры      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тикали   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изонты   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ые объекты &lt;2&gt;: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ки       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оки    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ава     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чьи      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налы     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зера      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охранилища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роизводимые наблюде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бираемые пробы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ия 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яемые показатели в воде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2&gt;:        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мпература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...        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...         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яемые показатели в донных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иях &lt;2&gt;: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ОП (альфа-, бета- и гамма-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омеры ГХЦГ)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фтепродукты (нефтяные углево-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ды, смолистые компоненты)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ные загрязняющие вещест-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 в воде &lt;3&gt;        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е показатели, не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е в программу &lt;3&gt;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┴─────┴─────┴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 такой же форме определяют объем общих работ и работ по специальным видам наблю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е следует приводить без разделения на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ледует перечислить в примечаниях характерные загрязняющие вещества (например, сульфаты, нефтепродукты и т.д.), а также обязательные показатели, не включенные в программу (удельную электрическую проводим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92</Characters>
  <CharactersWithSpaces>3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1:10:00Z</dcterms:modified>
  <cp:revision>2</cp:revision>
  <dc:subject>Разное</dc:subject>
  <dc:title>Параметры, характеризующие объем работ, выполняемых при режимных наблюдениях за загрязнением поверхностных вод суши (по гидрохимическим показателям) ГСН на территории деятельности ГУ УГ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