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бланка 200 х 140 мм               Пенсионное дел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яется из                            в там. орган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НСИЯ ПО ИНВАЛИДНОСТИ (синяя п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и отчество пенсионе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. 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причина увольн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тель пен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знан инвалидом _____ группы вследствие причин, связанных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) с исполнением служ. обязанностей с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ен. доволь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долж. оклад 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оклад по спец. званию 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проц. надбавка за выслугу лет ____%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стоимость прод. пайка 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дбавки к пенсии и повыш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нсия назначена с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умма пенсии в месяц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енсия подлежит выплате д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словия выплаты пен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держания из пен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бербанк N _________________ лиц. сче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________ лиц. сче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________ лиц. сче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Адрес пенсионера и телефон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чие отмет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Руководитель там. орга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нсионной служб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у оборотной стороны карточки (п. 18) см. в приложении 9 к настоящей И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4</Characters>
  <CharactersWithSpaces>2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15:00Z</dcterms:modified>
  <cp:revision>2</cp:revision>
  <dc:subject>Разное</dc:subject>
  <dc:title>Пенсия по инвалидности (синяя пол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