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бланка 200 х 140 мм               Пенсионное дело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яется из                            в там. орган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ой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НСИЯ ПО СЛУЧАЮ ПОТЕРИ КОРМИЛЬЦА (желтая п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и отчество пенсионе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 место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ец. з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рмилец умер "__" ____________ г. вследствие причин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связанных) с исполнением служеб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лучатель пен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Члены семьи, на которых назначается пенс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755"/>
        <w:gridCol w:w="1755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</w:t>
              <w:br/>
              <w:t>и год рожде-</w:t>
              <w:br/>
              <w:t xml:space="preserve">ния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 инва-</w:t>
              <w:br/>
              <w:t xml:space="preserve">лидности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выплаты </w:t>
              <w:br/>
              <w:t xml:space="preserve">пенс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ен. довольств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долж. оклад 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оклад по спец. званию 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проц. надбавка за выслугу лет ____%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) стоимость прод. пайка 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дбавки к пенсии и повыш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енсия назначена с "__" ____________ ____ г.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ждивенца(ов) в размере 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умма пенсии в месяц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енсия подлежит выплате д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словия выплаты пен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держания из пен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бербанк N _________________ лиц. счет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 N _____________________ лиц. счет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 N _____________________ лиц. счет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Адрес пенсионера и телефо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рочие отмет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Руководитель там. орга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нсионной служб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у оборотной стороны карточки (п. 18) см. в приложении 9 к настоящей Инстр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8</Characters>
  <CharactersWithSpaces>2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15:00Z</dcterms:modified>
  <cp:revision>2</cp:revision>
  <dc:subject>Разное</dc:subject>
  <dc:title>Пенсия по случаю потери кормильца (желтая поло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