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бланка 200 х 140 мм               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из                            в там. орган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Я ЗА ВЫСЛУГУ ЛЕТ (красн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пенсион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статья уволь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луга лет _________________%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. доволь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. оклад 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спец. званию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ц. надбавка за выслугу лет _______%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оимость прод. пайка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того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дбавки к пенсии и повы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нсия назначена с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в месяц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нсия подлежит выплате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я выплаты пен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держания из пен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бербанк N 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там.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й служб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Отметка о выплате пен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расче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969"/>
        <w:gridCol w:w="945"/>
        <w:gridCol w:w="189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пис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перера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енс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- </w:t>
              <w:br/>
              <w:t>латы (на дом,</w:t>
              <w:br/>
              <w:t xml:space="preserve">через Сбер-  </w:t>
              <w:br/>
              <w:t xml:space="preserve">банк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15:00Z</dcterms:modified>
  <cp:revision>2</cp:revision>
  <dc:subject>Разное</dc:subject>
  <dc:title>Пенсия за выслугу лет (красна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