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ям по рубкам у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ных лесах Северного Кав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ТНЫЕ ВЕДОМОСТИ ПРОБНЫХ ПЛОЩАД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ревостой перед рубкой ух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упени  │       Число деревьев по породам и категория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лщины, см│      хозяйственно-биологической классифик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┬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</w:t>
      </w:r>
      <w:r>
        <w:rPr/>
        <w:t>сосна        │       берез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┬─────┬────┬────┼────┬─────┬────┬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</w:t>
      </w:r>
      <w:r>
        <w:rPr/>
        <w:t>Лш │ Всп │ Нж │ Сх │ Лш │ Всп │ Нж │ Сх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┼─────┼────┼────┼────┼─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2  │  3  │ 4  │ 5  │ 6  │  7  │  8 │ 9  │  и т.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┼─────┼────┼────┼────┼─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      │    │     │    │    │    │ 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      │    │     │    │    │    │ 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      │    │     │    │    │    │ 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      │    │     │    │    │    │ 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т.д.    │    │     │    │    │    │ 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   │    │     │    │    │    │ 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┴─────┴────┴────┴────┴─────┴────┴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рублено деревьев (по пня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упени  │ Число вырубленных деревьев, в т.ч. поврежденных д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лщины, см│       степени прекращения роста, по порода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┬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</w:t>
      </w:r>
      <w:r>
        <w:rPr/>
        <w:t>сосна        │        береза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┬──────────┼──────────┬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длежащих│подлежащих│подлежащих│подлежащих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</w:t>
      </w:r>
      <w:r>
        <w:rPr/>
        <w:t>вырубке  │оставлению│ вырубке  │оставлению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│</w:t>
      </w:r>
      <w:r>
        <w:rPr/>
        <w:t>на выращи-│          │на выращ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│</w:t>
      </w:r>
      <w:r>
        <w:rPr/>
        <w:t>вание     │          │вание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┼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  2     │     3    │    4     │    5     │ и т.д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┼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4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6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8  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т.д.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го   │    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┴──────────┴──────────┴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ревостой после руб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упени │        Число оставленных деревьев по порода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лщины,├────────────────────────┬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м   │          сосна         │         береза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┬───┬────────┬───────┼──┬───┬────────┬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Лш│Всп│подлежа-│из всех│Лш│Всп│подлежа-│из всех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│</w:t>
      </w:r>
      <w:r>
        <w:rPr/>
        <w:t>щих вы- │остав- │  │   │щих     │остав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│</w:t>
      </w:r>
      <w:r>
        <w:rPr/>
        <w:t>рубке   │шихся  │  │   │рубке   │шихся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│        │</w:t>
      </w:r>
      <w:r>
        <w:rPr/>
        <w:t>повреж-│  │   │        │повреж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│        │</w:t>
      </w:r>
      <w:r>
        <w:rPr/>
        <w:t>дено   │  │   │        │дено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┼───┼────────┼───────┼──┼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2 │ 3 │   4    │   5   │ 6│ 7 │   8    │   9   │и т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┼───┼────────┼───────┼──┼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    │   │   │        │       │  │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    │   │   │        │       │  │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    │   │   │        │       │  │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    │   │   │        │       │  │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т.д. │   │   │        │       │  │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 │   │   │        │       │  │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┴───┴────────┴───────┴──┴───┴────────┴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ревья диаметром до 1 см учитываются на площадках (круговых или другой фор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рубке ухода с прокладкой технологических коридоров деревья, намечаемые в рубку в коридорах и вырубленные, учитываются по пням отдельно по тем же формам, что и в технологических поло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6</Characters>
  <CharactersWithSpaces>3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Федеральное агентство лесного хозяйства</dc:creator>
  <dc:description/>
  <dc:language>en-US</dc:language>
  <cp:lastModifiedBy/>
  <dcterms:modified xsi:type="dcterms:W3CDTF">2011-10-30T11:33:00Z</dcterms:modified>
  <cp:revision>2</cp:revision>
  <dc:subject>Разное</dc:subject>
  <dc:title>Перечетные ведомости пробных площадей в горных лесах северного Кав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