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рубкам у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лесах Западной Сибир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ТНЫЕ ВЕДОМОСТИ ПРОБНЫХ ПЛОЩАД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ревостой перед рубкой ух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упени │     Количество деревьев по породам и категория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лщины,│       хозяйственно-биологической классифик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м    ├───────────────────┬──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</w:t>
      </w:r>
      <w:r>
        <w:rPr/>
        <w:t>сосна        │      береза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┬────┬────┬────┼────┬────┬────┬────┤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Лш │Всп │ Нж │ Сх │ Лш │Всп │ Нж │ Сх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┼────┼────┼────┼────┼────┼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2  │ 3  │ 4  │ 5  │ 6  │ 7  │ 8  │ 9  │    и т.д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┴────┴────┴────┴────┴────┴────┴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т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Вырублено деревьев (по пня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упени │     Количество вырубленных деревьев, в том числ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лщины,│ поврежденных до степени прекращения роста, по пород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м    ├────────────────────────┬─────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</w:t>
      </w:r>
      <w:r>
        <w:rPr/>
        <w:t>сосна          │        береза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┬───────────┼───────────┬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подлежащих │подлежащих │подлежащих │подлежащих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вырубке   │оставлению │  вырубке  │оставлению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│    </w:t>
      </w:r>
      <w:r>
        <w:rPr/>
        <w:t>на     │           │    на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│</w:t>
      </w:r>
      <w:r>
        <w:rPr/>
        <w:t>выращивание│           │выращивание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┼────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  2      │     3     │     4     │     5     │и т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┴───────────┴───────────┴───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т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ревостоя после руб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упени │      Количество оставленных деревьев по порода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лщины,├───────────────────────┬──────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м    │        сосна          │        береза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┬───┬──────┬─────────┼───┬───┬──────┬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Лш│Всп│подле-│из всех  │Лш │Всп│подле-│из всех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│   │</w:t>
      </w:r>
      <w:r>
        <w:rPr/>
        <w:t>жащих │оставлен-│   │   │жащих │оставлен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│   │</w:t>
      </w:r>
      <w:r>
        <w:rPr/>
        <w:t>выруб-│ных пов- │   │   │выруб-│ных пов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│   │</w:t>
      </w:r>
      <w:r>
        <w:rPr/>
        <w:t>ке    │режденных│   │   │ке    │режденных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┼───┼──────┼─────────┼───┼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2 │ 3 │  4   │    5    │ 6 │ 7 │  8   │    9    │и т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┴───┴──────┴─────────┴───┴───┴──────┴─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т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ревья диаметром до 1 см учитываются на площадках (круговых или другой форм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рубки ухода с прокладкой технологических коридоров деревья, намечаемые в рубку в коридорах и вырубленные там же, учитываются отдельно по тем же формам, что и в технологических поло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2</Characters>
  <CharactersWithSpaces>2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Федеральное агентство лесного хозяйства</dc:creator>
  <dc:description/>
  <dc:language>en-US</dc:language>
  <cp:lastModifiedBy/>
  <dcterms:modified xsi:type="dcterms:W3CDTF">2011-10-30T11:33:00Z</dcterms:modified>
  <cp:revision>2</cp:revision>
  <dc:subject>Разное</dc:subject>
  <dc:title>Перечетные ведомости пробных площадей в леснич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