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металла и продлению ср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основных элементов котлов, турби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убопроводов тепловых электростан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ПУСКНЫЕ ТРУБЫ КОТ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барабанных котлов, начиная от барабан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ямоточных с Т &gt;= 400 град. C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811"/>
        <w:gridCol w:w="1349"/>
        <w:gridCol w:w="1350"/>
        <w:gridCol w:w="1486"/>
        <w:gridCol w:w="1214"/>
      </w:tblGrid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ерепуска</w:t>
              <w:br/>
              <w:t xml:space="preserve">(перепускные трубы из </w:t>
              <w:br/>
              <w:t>___________ в _______)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</w:t>
              <w:br/>
              <w:t>стал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оразмер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ые параметры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, mm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, mm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с/см2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д. C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</Words>
  <Characters>434</Characters>
  <CharactersWithSpaces>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7:00Z</dcterms:created>
  <dc:creator>Федеральный горный и промышленный надзор России</dc:creator>
  <dc:description/>
  <dc:language>en-US</dc:language>
  <cp:lastModifiedBy/>
  <dcterms:modified xsi:type="dcterms:W3CDTF">2011-10-30T11:17:00Z</dcterms:modified>
  <cp:revision>2</cp:revision>
  <dc:subject>Разное</dc:subject>
  <dc:title>Перепускные трубы котла (для барабанных котл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