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руб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хода в равнинных ле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опейской части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ЧЕТНЫЕ ВЕДОМОСТИ ПРОБНЫХ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ревостой перед рубкой у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пени   │    Количество деревьев по породам и категори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лщины,  │     хозяйственно-биологической классифик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      ├─────────────────────┬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</w:t>
      </w:r>
      <w:r>
        <w:rPr/>
        <w:t>сосна         │       береза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├─────┬─────┬────┬────┼────┬─────┬────┬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Лш │ Всп │ Нж │ Сх │ Лш │ Всп │ Нж │ С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┼────┼─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2  │  3  │ 4  │ 5  │ 6  │  7  │ 8  │ 9  │ и т.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┼────┼────┼────┼─────┼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│     │     │    │    │    │     │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┴────┴────┴────┴─────┴────┴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рублено деревьев (по пн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пени│  Количество вырубаемых деревьев, в т.ч. повреждаем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- │        до степени прекращения роста, по пород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, см ├────────────────────────┬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</w:t>
      </w:r>
      <w:r>
        <w:rPr/>
        <w:t>сосна         │         береза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┬─────────────┼──────────┬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лежащих│ подлежащих  │подлежащих│ подлежащи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ырубке  │оставлению на│ вырубке  │оставлению н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│ </w:t>
      </w:r>
      <w:r>
        <w:rPr/>
        <w:t>выращивание │          │ выращивани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┼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  │      3      │    4     │      5      │и т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┼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│          │             │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┴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ревостой после руб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-  │       Количество оставленных деревьев по пород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и  ├────────────────────────┬───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-  │         сосна          │         береза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ны, ├──┬───┬───────┬─────────┼──┬───┬───────┬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    │Лш│Всп│подле- │из всех  │Лш│Всп│подле- │из все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   │</w:t>
      </w:r>
      <w:r>
        <w:rPr/>
        <w:t>жащих  │оставших-│  │   │жащих  │оставших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   │</w:t>
      </w:r>
      <w:r>
        <w:rPr/>
        <w:t>вырубке│ся повре-│  │   │вырубке│ся повр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   │       │</w:t>
      </w:r>
      <w:r>
        <w:rPr/>
        <w:t>жденных  │  │   │       │жденны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┼───┼───────┼─────────┼──┼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2 │ 3 │   4   │    5    │6 │ 7 │   8   │    9    │и т.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┼───┼───────┼─────────┼──┼───┼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│  │   │       │         │  │   │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─┴───────┴─────────┴──┴───┴─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еревья диаметром до 1 см учитываются на площадках (круговых или другой фор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оведении рубки ухода с прокладкой технологических коридоров деревья, намечаемые в рубку в коридорах и вырубаемые там же по пням, учитываются отдельно по тем же формам, что и в технологических пол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ш - лучшие; Всп - вспомогательные; Нж - нежела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агентство лесного хозяйства</dc:creator>
  <dc:description/>
  <dc:language>en-US</dc:language>
  <cp:lastModifiedBy/>
  <dcterms:modified xsi:type="dcterms:W3CDTF">2011-10-30T11:17:00Z</dcterms:modified>
  <cp:revision>2</cp:revision>
  <dc:subject>Разное</dc:subject>
  <dc:title>Пересчетные ведомости пробных площадей в равнинных лесах европейской част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