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НМ-96-01/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2008 N 177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РАБОТ, ВЫПОЛНЯЕМЫХ ПРИ ОБСЛУЖИ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БЕСТОЦЕМЕНТНОГО СТВОЛА МУСОРОПРОВОДА В ЖИЛОМ ФОНД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МЕНЕНИЕМ МОБИЛЬНОГО МОЮЩЕГО БЛОКА (ММ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39"/>
        <w:gridCol w:w="229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ческий осмотр мусоропроводов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месяц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аление отходов из мусоросборной камеры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дневно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, мойка стен и пола мусоросборной    </w:t>
              <w:br/>
              <w:t xml:space="preserve">камеры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и мойка загрузочных клапанов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неделю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йка шибера мусоропровода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месяц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и мойка передвижных контейнеров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дневно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истка (цикл повторяется 3 раза без воды),</w:t>
              <w:br/>
              <w:t xml:space="preserve">промывка (цикл повторяется 4 раза),        </w:t>
              <w:br/>
              <w:t xml:space="preserve">дезинфекция (цикл повторяется 2 раза)      </w:t>
              <w:br/>
              <w:t>внутренней поверхности ствола мусоропровода</w:t>
              <w:br/>
              <w:t xml:space="preserve">до шибера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изоляция (гидрофобизация) внутренней  </w:t>
              <w:br/>
              <w:t xml:space="preserve">поверхности асбестоцементного ствола       </w:t>
              <w:br/>
              <w:t xml:space="preserve">мусоропровода (цикл повторяется 2 раза) до </w:t>
              <w:br/>
              <w:t xml:space="preserve">шибера &lt;*&gt;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инфекция загрузочных клапанов, шибера,  </w:t>
              <w:br/>
              <w:t xml:space="preserve">передвижных контейнеров, мусоросборной     </w:t>
              <w:br/>
              <w:t xml:space="preserve">камеры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засора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        </w:t>
              <w:br/>
              <w:t xml:space="preserve">необходимости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идроизоляция после сушки ствола мусоропровода производится не менее чем через два часа после выполнения работ по пункту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Правительство Москвы</dc:creator>
  <dc:description/>
  <dc:language>en-US</dc:language>
  <cp:lastModifiedBy/>
  <dcterms:modified xsi:type="dcterms:W3CDTF">2011-10-30T11:33:00Z</dcterms:modified>
  <cp:revision>2</cp:revision>
  <dc:subject>Разное</dc:subject>
  <dc:title>Периодичность основных работ, выполняемых при обслуживании асбестоцементного ствола мусоропровода в жилом фонде, с применением мобильного моющего блока (ММБ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