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НМ-96-01/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2008 N 17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РАБОТ, ВЫПОЛНЯЕМЫХ ПРИ ОБСЛУЖИВАНИИ МУСОРОПРОВО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ГО УСТРОЙСТВОМ ДЛЯ ПРОМЫВКИ, ОЧИ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ЗИНФЕКЦИИ ВНУТРЕННЕЙ ПОВЕРХНОСТИ СТВОЛА МУСОР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39"/>
        <w:gridCol w:w="229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ий осмотр мусоропроводов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раза в месяц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ие отходов из мусоросборной камеры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днев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, мойка стен и пола мусоросборной    </w:t>
              <w:br/>
              <w:t xml:space="preserve">камеры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и мойка загрузочных клапанов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неделю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йка нижней части ствола и шибера         </w:t>
              <w:br/>
              <w:t xml:space="preserve">мусоропровода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и мойка передвижных контейнеров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о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ывка, очистка (цикл повторяется 3 раза)</w:t>
              <w:br/>
              <w:t>и дезинфекция внутренней поверхности ствола</w:t>
              <w:br/>
              <w:t xml:space="preserve">мусоропровода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екция мусоросборников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месяц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засора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        </w:t>
              <w:br/>
              <w:t xml:space="preserve">необходимости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езинфекция производится непосредственно сразу после мойки элементов мусор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Правительство Москвы</dc:creator>
  <dc:description/>
  <dc:language>en-US</dc:language>
  <cp:lastModifiedBy/>
  <dcterms:modified xsi:type="dcterms:W3CDTF">2011-10-30T11:33:00Z</dcterms:modified>
  <cp:revision>2</cp:revision>
  <dc:subject>Разное</dc:subject>
  <dc:title>Периодичность основных работ, выполняемых при обслуживании мусоропровода, оснащенного устройством для промывки, очистки и дезинфекции внутренней поверхности ствола мусор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