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1 N МУ 3.1.1082-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ОНАЧАЛЬНЫЙ ДИАГНОЗ У ЗАБОЛЕВШИХ ДИФТЕР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ОБРАЩЕНИЯ И ГОСПИТ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10"/>
        <w:gridCol w:w="675"/>
        <w:gridCol w:w="810"/>
        <w:gridCol w:w="1080"/>
        <w:gridCol w:w="67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06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-  </w:t>
              <w:br/>
              <w:t xml:space="preserve">генты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забо-</w:t>
              <w:br/>
              <w:t xml:space="preserve">лев- </w:t>
              <w:br/>
              <w:t xml:space="preserve">ших  </w:t>
              <w:br/>
              <w:t xml:space="preserve">&lt;*&gt;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ый диагноз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от начала     </w:t>
              <w:br/>
              <w:t xml:space="preserve">заболевания         </w:t>
            </w:r>
          </w:p>
        </w:tc>
        <w:tc>
          <w:tcPr>
            <w:tcW w:w="4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ация от начала  </w:t>
              <w:br/>
              <w:t xml:space="preserve">обращения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- </w:t>
              <w:br/>
              <w:t>гина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- </w:t>
              <w:br/>
              <w:t>терия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-  </w:t>
              <w:br/>
              <w:t>тонзил.</w:t>
              <w:br/>
              <w:t>абсцесс</w:t>
              <w:br/>
              <w:t xml:space="preserve">&lt;*&gt;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дн.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дн.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дн.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дн.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дн.</w:t>
              <w:br/>
              <w:t xml:space="preserve">и  </w:t>
              <w:br/>
              <w:t>более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дн.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дн.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дн.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дн.</w:t>
              <w:br/>
              <w:t xml:space="preserve">&lt;*&gt;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дн.</w:t>
              <w:br/>
              <w:t xml:space="preserve">и  </w:t>
              <w:br/>
              <w:t>более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рос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В знаменателе: в т.ч. заболевшие токсическими формами.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1:15:00Z</dcterms:modified>
  <cp:revision>2</cp:revision>
  <dc:subject>Разное</dc:subject>
  <dc:title>Первоначальный диагноз у заболевших дифтерией, сроки обращения и госпит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