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 госсанэпи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2004 г. N 422/11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И ПРОВЕДЕНИЮ НЕСПЕЦИФ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ФИЧЕСКОЙ ПРОФИЛАКТИКИ ГРИППА И ОРВ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И РАЗЛИЧНЫХ КОНТИНГЕНТОВ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ПИДСЕЗОН 2004-2005 Г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2294"/>
        <w:gridCol w:w="2025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</w:t>
              <w:br/>
              <w:t xml:space="preserve">населения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одлежащих  </w:t>
              <w:br/>
              <w:t>профилактик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профилактики             </w:t>
              <w:br/>
              <w:t xml:space="preserve">(наименование вакцины          </w:t>
              <w:br/>
              <w:t xml:space="preserve">или лекарственного средства)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пецифическа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ческая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школьные         </w:t>
              <w:br/>
              <w:t xml:space="preserve">образовательные    </w:t>
              <w:br/>
              <w:t xml:space="preserve">учрежд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 ребенк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ционные      </w:t>
              <w:br/>
              <w:t xml:space="preserve">школы-интернат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ротские          </w:t>
              <w:br/>
              <w:t xml:space="preserve">образовательные    </w:t>
              <w:br/>
              <w:t xml:space="preserve">учрежд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етские школ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1-4 к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5-9 кл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щиеся 10-11 кл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   </w:t>
              <w:br/>
              <w:t xml:space="preserve">работник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гог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высокого    </w:t>
              <w:br/>
              <w:t xml:space="preserve">риск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Департамен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1:40:00Z</dcterms:modified>
  <cp:revision>2</cp:revision>
  <dc:subject>Разное</dc:subject>
  <dc:title>Планируемые мероприятия по организации и проведению неспецифической и специфической профилактики гриппа и ОРВИ среди различных контингентов населения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