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ланы-графики технического обслуживания устройст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елейной защиты и автоматики (РЗА) линий электропередач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 оборудования напряжением 110 кВ и выше, а также средст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испетчерско-технологического управления объектов энергетик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несенных к объектам диспетчеризации (месячные и годовые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6"/>
        <w:gridCol w:w="944"/>
        <w:gridCol w:w="1890"/>
        <w:gridCol w:w="1350"/>
        <w:gridCol w:w="2025"/>
        <w:gridCol w:w="1756"/>
        <w:gridCol w:w="944"/>
        <w:gridCol w:w="1350"/>
        <w:gridCol w:w="946"/>
        <w:gridCol w:w="1348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 </w:t>
              <w:br/>
              <w:t>первичной</w:t>
              <w:br/>
              <w:t xml:space="preserve">схемы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тройства </w:t>
              <w:br/>
              <w:t xml:space="preserve">РЗА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 xml:space="preserve">РЗА  </w:t>
              <w:br/>
              <w:t xml:space="preserve">(I,  </w:t>
              <w:br/>
              <w:t xml:space="preserve">II,  </w:t>
              <w:br/>
              <w:t xml:space="preserve">III, </w:t>
              <w:br/>
              <w:t xml:space="preserve">IV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ие, </w:t>
              <w:br/>
              <w:t xml:space="preserve">первичного  </w:t>
              <w:br/>
              <w:t>оборудования,</w:t>
              <w:br/>
              <w:t xml:space="preserve">кВ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кл   </w:t>
              <w:br/>
              <w:t xml:space="preserve">проверки </w:t>
              <w:br/>
              <w:t>устройств</w:t>
              <w:br/>
              <w:t>РЗА (лет)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оследнего  </w:t>
              <w:br/>
              <w:t>восстановления</w:t>
              <w:br/>
              <w:t xml:space="preserve">(наладки)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обслуживание, </w:t>
              <w:br/>
              <w:t xml:space="preserve">дата обслуживания, месяц   </w:t>
              <w:br/>
              <w:t xml:space="preserve">(число дня месяца)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ные  </w:t>
              <w:br/>
              <w:t xml:space="preserve">сроки      </w:t>
              <w:br/>
              <w:t xml:space="preserve">обслуживания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обслужива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7</Characters>
  <CharactersWithSpaces>1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Министерство энергетики Российской Федерации</dc:creator>
  <dc:description/>
  <dc:language>en-US</dc:language>
  <cp:lastModifiedBy/>
  <dcterms:modified xsi:type="dcterms:W3CDTF">2011-10-30T11:41:00Z</dcterms:modified>
  <cp:revision>2</cp:revision>
  <dc:subject>Разное</dc:subject>
  <dc:title>Планы-графики технического обслуживания устройств релейной защиты и автоматики (РЗА) линий электропередачи и оборудования напряжением 110 кВ и выше, а также средств диспетчерско-технологического управления объектов энергетики, отнесенных к объектам дисп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