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КТА 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2.1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Ы МЕРОПРИЯТИЙ ПО СНИЖЕНИЮ КОЛИЧЕСТВА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МЕЩЕНИЯ ОТХОДОВ, ОБЕСПЕЧЕНИЮ СОБЛЮДЕНИЯ ДЕЙСТВ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 И ПРАВИЛ В ОБЛАСТИ ОБРАЩЕНИЯ С ОТХОД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1890"/>
        <w:gridCol w:w="945"/>
        <w:gridCol w:w="811"/>
        <w:gridCol w:w="2159"/>
        <w:gridCol w:w="2295"/>
      </w:tblGrid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ход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я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мероприятия,  </w:t>
              <w:br/>
              <w:t xml:space="preserve">тыс. руб.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   </w:t>
              <w:br/>
              <w:t xml:space="preserve">экологический  </w:t>
              <w:br/>
              <w:t xml:space="preserve">эффект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 xml:space="preserve">ФКК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7</Characters>
  <CharactersWithSpaces>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41:00Z</dcterms:modified>
  <cp:revision>2</cp:revision>
  <dc:subject>Разное</dc:subject>
  <dc:title>Планы мероприятий по снижению количества образования и размещения отходов, обеспечению соблюдения действующих норм и правил в области обращения с отходам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