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ложение N __                         Annex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контракту N ___                  to contract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"__"______ ___ г.                dated 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ЕЖИ                           PAYMENT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и   за  поставленный         The   payments    for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будут  производиться  с    delivered goods will be effec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тзывного    документарного    out of  an  covered  (uncovered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ого        (непокрытого)    irrevocable  documentary  Lett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а,         открытого    of Credit, opened by  a  Foreig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м            банком-    Bank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ом          Банка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-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рреспондента)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визованного Банком ________    and  advised  through  the  Ban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редитив   должен   быть        The Letter of Credit  shoul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в _____________________    be opened in ____________ with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алюты)    _____________ days from the d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 дней со дня    of    receiving     the    cabl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     телеграфного    notification   of   the   SELL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      Продавца      о    confirming the  readiness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товара к  отгрузке    goods for shipment  for the ful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ную стоимость готового к    value of  the  goods  ready  f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е     товара     сроком    shipment and valid for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______________ дней с    days stipulating:        part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:  частичные отгрузки    shipments allowed,  tranship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ы,         перегрузка     allowed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редитив будет считаться        The  Letter  of Credit shal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м Покупателем с момента    be   considered  opened  by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родавцом  сообщения    Buyer from the moment of receip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 о его    by the SELLER from the Bank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.                         of the advice of its opening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и    с   аккредитива    The payments out of  the  Lett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производиться  в Банке    of Credit shall be effected wit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г. Москва, против    the Bank ________________ Mosco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Продавцом  Банку    against the presentation  by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следующих документов:     SELLER to the Bank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of the following documents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чета в _______________        1. _______________ copies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.                      invoic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убликата железнодорожной     2. Duplicate of Way  Bill  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автонакладной, или почтовой   Auto Bill, or Post  Receipt,  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,    или    оригинала    Original of  Air  Way  Bill,  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накладной,   или   полного    Full Set  of  clean  "on  Board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   чистых    бортовых    Bills of Lading made out  to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осаментов,   выписанных  по    order of the issuing Bank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у банка,      откр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грузочных спецификаций       3. _______________ copies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 экземплярах.       Shipping Specification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ртификата    качества        4. Quality     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  выданного   заводом-    issued by  Manufacturing  plant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ем или Продавцом.      or by the SELLE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должны    быть        Presentation of documents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   в   Банк   для    the Bank for Foreign  Trade  f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й  торговли   в  течение    negotiation   must  be  effec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дней от даты отгрузки    within ______ days from the d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.                           of shipment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расходы по аккредитиву,       All eventual expenses  u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расходы банка-эмитента,   the Letter of  Credit  includ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зующего   банка,  а   также    those of  issuing  and  advis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бурсирующего   банка,  если    Banks  as  well  as  reimburs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ые  будут,  относятся  на    Bank, if any, should be borne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купателя.                  the BUYE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   по   пролонгации       Possible   expenses  for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действия   аккредитива,    extension   of   the  Letter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  такая     пролонгация    Credit if such  extension aris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а  действиями  Продавца,    from the action of  the  SELLER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за его счет.            should   be  charged  for  thei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account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лучае      задержки        Should the  BUYER  fails 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          открытия    open the  Letter  of  Credit 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а   Продавец   имеет    time  the  SELLER  has the rig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зменить срок поставки.     to change the delivery tim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открытие аккредитива       Should   the   delay  in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ивается  более   чем  на    opening of the Letter of  Credi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дней, Продавец будет    exceeds ______________ days,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    право    расторгнуть    SELLER will be intitled to brea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 с  отнесением   всех    the   Contract   and  losses  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          вызванных    connected         with    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ем       настоящего    nonperformance  of  the  Pres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на Покупателя.         Contract   to   be   borne   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the BUYER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  Приложение        5. This Annex is an integr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неотъемлемой  частью    part of Contract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N _________________     dated _________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           вопросам,        6. On   the   questions  no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регулированным   настоящим    settled  the  present  Appendix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,   Стороны   будут    the Parties will be to be guid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                Unified rules and to customs f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фицированными  правилами  и    documentary  letters  of  credi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аям    для   документарных    (Edition of  1993, Internation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ов         (Редакция    Chamber   of  commerce,   Paris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  года,     Международная    France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ая    Палата,     Париж,    Publication N 5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ция, публикация N 5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SELLER:                           BUYER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3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Кабанов О.М.</dc:creator>
  <dc:description/>
  <dc:language>en-US</dc:language>
  <cp:lastModifiedBy/>
  <dcterms:modified xsi:type="dcterms:W3CDTF">2011-10-30T11:41:00Z</dcterms:modified>
  <cp:revision>2</cp:revision>
  <dc:subject>Разное</dc:subject>
  <dc:title>Платежи за поставленный товар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