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щадь земель, нуждающихся в лесовосстанов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1350"/>
        <w:gridCol w:w="1484"/>
        <w:gridCol w:w="2566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земель  </w:t>
              <w:br/>
              <w:t xml:space="preserve">фонда       </w:t>
              <w:br/>
              <w:t xml:space="preserve">лесовосстанов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</w:t>
              <w:br/>
              <w:t xml:space="preserve">участковое  </w:t>
              <w:br/>
              <w:t xml:space="preserve">лесни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вартал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дела, </w:t>
              <w:br/>
              <w:t xml:space="preserve">литер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5</Characters>
  <CharactersWithSpaces>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2:00Z</dcterms:modified>
  <cp:revision>2</cp:revision>
  <dc:subject>Разное</dc:subject>
  <dc:title>Площадь земель, нуждающихся в лесовосстанов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