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7.08.2010 N 37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10 г. N 37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РЕГИОН РОССИИ          │             ПОЧЕТНА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РАМО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Министерство регионального разви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Министр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риказ от "__" ________ 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0:48:00Z</dcterms:modified>
  <cp:revision>2</cp:revision>
  <dc:subject>Разное</dc:subject>
  <dc:title>Почетная грамота Министерства регион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