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 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А К ПРОВЕДЕНИЮ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Операция     │  Исполнитель  │Подпись первая │Подпись вторая │Печать │  Сроки  │   Получатель  │  Место │ Ссылка на │Примечания│Переход к N п/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│               │               │               │(штамп)│         │               │хранения│нормативные│          │  при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</w:t>
      </w:r>
      <w:r>
        <w:rPr>
          <w:sz w:val="16"/>
          <w:szCs w:val="16"/>
        </w:rPr>
        <w:t>или иные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</w:t>
      </w:r>
      <w:r>
        <w:rPr>
          <w:sz w:val="16"/>
          <w:szCs w:val="16"/>
        </w:rPr>
        <w:t>акты Банка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 </w:t>
      </w:r>
      <w:r>
        <w:rPr>
          <w:sz w:val="16"/>
          <w:szCs w:val="16"/>
        </w:rPr>
        <w:t>России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│       3       │       4       │       5       │   6   │    7    │       8       │    9   │     10    │    11    │  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Подготовка         │Руководитель   │Руководитель   │               │       │         │УДЛ            │        │П. 9.1 -   │По форме 1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ходатайства       с│рабочей группы │рабочей группы │               │       │         │               │        │9.6 настоя-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основанием       │               │или руководи-  │               │       │         │               │        │щей Инст-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лесообразности   │               │тель инспекци- │               │       │         │               │        │рукции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проса           в│               │онного либо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уктурные        │               │иного структур-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я Банка│               │ного подразде-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  и  куратору│               │ления Банка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России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 н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учение доступа к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анным   отчетност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либ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ой    информации,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обходимой     для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я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,       ил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готовка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я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вещания         с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астием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ставителей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(ее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илиала)       (пр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обходимости     с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том  внутреннег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гламента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уктурного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я Банк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, проводящег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у)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Принятие решения  о│УДЛ            │УДЛ (резолюция)│               │       │         │Руководитель   │        │           │          │При полож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лесообразности   │               │               │               │       │         │рабочей группы │        │           │          │ном реш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нецелесообразнос- │               │               │               │       │         │               │        │           │          │вопроса: в с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)     направления│               │               │               │       │         │               │        │           │          │чае необхо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проса           о│               │               │               │       │         │               │        │           │          │мости напра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ставлении      │               │               │               │       │         │               │        │           │          │ния запрос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ступа   к  данным│               │               │               │       │         │               │        │           │          │структур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четности         │               │               │               │       │         │               │        │           │          │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Банка России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либо  к│               │               │               │       │         │               │        │           │          │представ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ой информации или│               │               │               │       │         │               │        │           │          │доступа к д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я         │               │               │               │       │         │               │        │           │          │ным отче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вещания          │               │               │               │       │         │               │        │           │          │либо иной и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формации -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N 3 п/п нас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ящего Прил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жения; в случа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необходи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проведения с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вещания с уч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тием предста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телей креди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организации (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филиала)   -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N 7  п/п нас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ящего  Прило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Подготовка  запроса│Руководитель   │УДЛ,  руководи-│               │       │         │Руководитель   │        │П. 9.5 нас-│По форме 2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      структурные│рабочей группы │тель  структур-│               │       │         │структурного   │        │тоящей Инс-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я Банка│               │ного  подразде-│               │       │         │подразделения  │        │трукции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  и  куратору│               │ления     Банка│               │       │         │Банка   России,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России, органи-│               │       │         │куратор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 на│               │зующего и  про-│               │       │         │кредитной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учение доступа к│               │водящего   про-│               │       │         │организации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анным   отчетности│               │верку кредитной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организации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либ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ой    информации,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обходимой     для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я проверк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Подготовка   ответа│Ответственный  │Руководитель   │               │       │В сроки, │Руководитель   │        │П. 9.5 нас-│По форме 3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 запрос  по  N  3│исполнитель    │структурного   │               │       │установ- │рабочей группы │        │тоящей Инс-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/п      настоящего│структурного   │подразделения  │               │       │ленные   │               │        │трукции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ложения         │подразделения  │Банка России   │               │       │УДЛ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Банка   России,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куратор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кредитной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организации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│Тематическое       │Руководитель   │               │               │       │         │Члены   рабочей│После   │           │Материалы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спределение      │рабочей группы,│               │               │       │         │группы         │заверше-│           │передаютс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ученных         │члены   рабочей│               │               │       │         │               │ния про-│           │для ис-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териалов    среди│группы         │               │               │       │         │               │верки - │           │пользова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ленов      рабочей│               │               │               │       │         │               │в пас-  │           │ния в ра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руппы             │               │               │               │       │         │               │порте   │           │бот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</w:t>
      </w:r>
      <w:r>
        <w:rPr>
          <w:sz w:val="16"/>
          <w:szCs w:val="16"/>
        </w:rPr>
        <w:t>проверки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│Подготовка при     │Члены   рабочей│               │               │       │         │Руководитель   │        │           │          │К N 10 п/п н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обходимости      │группы         │               │               │       │         │рабочей группы │        │           │          │тоящего При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варительных    │               │               │               │       │         │               │        │           │          │ж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лючений       п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зультатам анализ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ученных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териалов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│Определение  места,│Руководитель   │УДЛ            │               │       │         │Участники      │        │П. 9.6 нас-│По форме 4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ремени  проведения│рабочей группы │               │               │       │         │совещания      │        │тоящей Инс-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вещания,  состава│               │               │               │       │         │               │        │трукции    │Приложе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его участников и их│               │               │               │       │         │               │        │           │ния.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глашение        │               │               │               │       │         │               │        │           │Состав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участников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совещания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определя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ется в с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ответств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с п. 9.6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астояще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Инструкц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│Проведение         │Уполномоченный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вещания          │по   проведению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совещания,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назначенный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УДЛ.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Участники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совещания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│Оформление         │Руководитель   │Должностное    │Руководитель   │       │         │Первый         │В пас-  │П. 9.6 нас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токола совещания│рабочей группы │лицо      Банка│кредитной      │       │         │экземпляр  -  с│порте   │тоящей Инс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результатам  его│               │России,        │организации (ее│       │         │отметкой  о его│проверки│трукции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я         │               │проводившее    │филиала)       │       │         │получении    на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</w:t>
      </w:r>
      <w:r>
        <w:rPr>
          <w:sz w:val="16"/>
          <w:szCs w:val="16"/>
        </w:rPr>
        <w:t>совещание      │               │       │         │втором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экземпляре    -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руководителю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кредитной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организации (ее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филиала).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Второй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экземпляр     -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руководителю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рабочей группы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│Проведение проверки│Руководитель  и│               │               │       │         │               │        │В соответс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члены   рабочей│               │               │       │         │               │        │твии с Инс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группы         │               │               │       │         │               │        │трукцией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</w:t>
      </w:r>
      <w:r>
        <w:rPr>
          <w:sz w:val="16"/>
          <w:szCs w:val="16"/>
        </w:rPr>
        <w:t>Банка Рос-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</w:t>
      </w:r>
      <w:r>
        <w:rPr>
          <w:sz w:val="16"/>
          <w:szCs w:val="16"/>
        </w:rPr>
        <w:t>сии N 105-И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е в настоящем Приложении сокращ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Л - уполномоченное должностное лицо Банка России, обладающее правом подписания поручения на проведение пр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6</Words>
  <Characters>24317</Characters>
  <CharactersWithSpaces>20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Центральный банк Российской Федерации</dc:creator>
  <dc:description/>
  <dc:language>en-US</dc:language>
  <cp:lastModifiedBy/>
  <dcterms:modified xsi:type="dcterms:W3CDTF">2011-10-30T11:42:00Z</dcterms:modified>
  <cp:revision>2</cp:revision>
  <dc:subject>Разное</dc:subject>
  <dc:title>Подготовка к проведению проверки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